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tLeast" w:line="400" w:before="5880" w:after="0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W 75-LECIE</w:t>
        <w:br/>
        <w:t xml:space="preserve"> ARCHIDIECEZJI ŁÓDZKIEJ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1134" w:right="1588" w:gutter="0" w:header="1276" w:top="1758" w:footer="1077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075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75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8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62.8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>
        <w:caps w:val="false"/>
        <w:smallCaps w:val="false"/>
        <w:sz w:val="20"/>
        <w:szCs w:val="20"/>
        <w:lang w:val="en-US"/>
      </w:rPr>
    </w:pPr>
    <w:r>
      <w:rPr>
        <w:caps w:val="false"/>
        <w:smallCap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0T09:11:00Z</dcterms:created>
  <dc:creator>Józef Janiec</dc:creator>
  <dc:description/>
  <dc:language>en-US</dc:language>
  <cp:lastModifiedBy>Józef Janiec</cp:lastModifiedBy>
  <cp:lastPrinted>1996-07-10T11:07:00Z</cp:lastPrinted>
  <dcterms:modified xsi:type="dcterms:W3CDTF">1996-07-10T09:11:00Z</dcterms:modified>
  <cp:revision>1</cp:revision>
  <dc:subject/>
  <dc:title>W 75-LECIE</dc:title>
</cp:coreProperties>
</file>