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nag2"/>
        <w:spacing w:before="737" w:after="567"/>
        <w:rPr>
          <w:b/>
          <w:b/>
          <w:bCs/>
        </w:rPr>
      </w:pPr>
      <w:r>
        <w:rPr>
          <w:b/>
          <w:bCs/>
        </w:rPr>
        <w:t>otwarcie konferencji</w:t>
      </w:r>
    </w:p>
    <w:p>
      <w:pPr>
        <w:pStyle w:val="Stnag2"/>
        <w:spacing w:before="0" w:after="567"/>
        <w:rPr>
          <w:b/>
          <w:b/>
          <w:bCs/>
        </w:rPr>
      </w:pPr>
      <w:r>
        <w:rPr/>
        <w:t>słowo jego magnificencji</w:t>
        <w:br/>
        <w:t>rektora seminarium duchownego</w:t>
        <w:br/>
        <w:t>ks. dra ireneusza pękalskiego</w:t>
      </w:r>
    </w:p>
    <w:p>
      <w:pPr>
        <w:pStyle w:val="Studtxt"/>
        <w:spacing w:before="0" w:after="567"/>
        <w:rPr/>
      </w:pPr>
      <w:r>
        <w:rPr/>
        <w:t>Wasze Ekscelencje</w:t>
      </w:r>
    </w:p>
    <w:p>
      <w:pPr>
        <w:pStyle w:val="Studtxt"/>
        <w:rPr/>
      </w:pPr>
      <w:r>
        <w:rPr/>
        <w:t>Magnificencjo!</w:t>
      </w:r>
    </w:p>
    <w:p>
      <w:pPr>
        <w:pStyle w:val="Studtxt"/>
        <w:rPr/>
      </w:pPr>
      <w:r>
        <w:rPr/>
        <w:t>Szanowni Państwo!</w:t>
      </w:r>
    </w:p>
    <w:p>
      <w:pPr>
        <w:pStyle w:val="Studtxt"/>
        <w:rPr>
          <w:sz w:val="24"/>
          <w:szCs w:val="24"/>
        </w:rPr>
      </w:pPr>
      <w:r>
        <w:rPr/>
        <w:t>1. Nasze Seminarium ma prawdziwy zaszczyt gościć po raz drugi w swych murach znakomitych uczonych humanistów z różnych ośrodków twórczej myśli polskiej.</w:t>
      </w:r>
    </w:p>
    <w:p>
      <w:pPr>
        <w:pStyle w:val="Studtxt"/>
        <w:rPr/>
      </w:pPr>
      <w:r>
        <w:rPr/>
        <w:t xml:space="preserve">W ubiegłym roku mieliśmy możność pochylać się w zadumie nad wiekopomnym dziełem, pomnikiem języka polskiego sakralnego zarazem: </w:t>
      </w:r>
      <w:r>
        <w:rPr>
          <w:i/>
          <w:iCs/>
        </w:rPr>
        <w:t>Biblią</w:t>
      </w:r>
      <w:r>
        <w:rPr/>
        <w:t xml:space="preserve"> w przekładzie ks. Jakuba Wujka.</w:t>
      </w:r>
    </w:p>
    <w:p>
      <w:pPr>
        <w:pStyle w:val="Studtxt"/>
        <w:rPr/>
      </w:pPr>
      <w:r>
        <w:rPr/>
        <w:t>Dziś przedmiotem naszej refleksji czynimy szeroko pojęty tekst sakralny, który – najogólniej mówiąc – stanowi szczególny wyraz frapującej tajemnicy, jaka spowija niezwykłą relację zachodzącą między Bogiem a człowiekiem.</w:t>
      </w:r>
    </w:p>
    <w:p>
      <w:pPr>
        <w:pStyle w:val="Studtxt"/>
        <w:rPr/>
      </w:pPr>
      <w:r>
        <w:rPr/>
        <w:t xml:space="preserve">2. „Każde słowo Pisma kryje tajemnicę. Biblia jest podobna do Boga. Nie pozwala, by ją poznawano i zgłębiano do samego dna [...]. Do tajemnicy wiedzie zazwyczaj wiele dróg, staraj się Biblię czytać na różne sposoby. Za każdym razem znajdziesz w tych samych fragmentach inne wartości” (R. Brandstaetter, </w:t>
      </w:r>
      <w:r>
        <w:rPr>
          <w:i/>
          <w:iCs/>
        </w:rPr>
        <w:t>Krąg biblijny</w:t>
      </w:r>
      <w:r>
        <w:rPr/>
        <w:t>, Warszawa 1977, s. 59).</w:t>
      </w:r>
    </w:p>
    <w:p>
      <w:pPr>
        <w:pStyle w:val="Studtxt"/>
        <w:rPr/>
      </w:pPr>
      <w:r>
        <w:rPr/>
        <w:t>Zdania te zaczerpnięto z duchowego testamentu mistrza prozy i poezji o tematyce sakralnej, Romana Brandstaettera możemy z pewnością odnieść do każdego tekstu zaznaczonego znamieniem sacrum.</w:t>
      </w:r>
    </w:p>
    <w:p>
      <w:pPr>
        <w:pStyle w:val="Studtxt"/>
        <w:rPr/>
      </w:pPr>
      <w:r>
        <w:rPr/>
        <w:t>Słowo pisane, proza i poezja sakralna w jakiś sposób odsłania nam Boga w dialogu z człowiekiem i człowieka w nieraz bardzo trudnym dialogu z Bogiem.</w:t>
      </w:r>
    </w:p>
    <w:p>
      <w:pPr>
        <w:pStyle w:val="Studtxt"/>
        <w:rPr/>
      </w:pPr>
      <w:r>
        <w:rPr/>
        <w:t>W dziełach tych da się wyczuć pełen rytm losu człowieka: jego smutku i radości, tęsknoty i spełnienia, rozpaczy i nadziei, dramatu i pokoju, zdrady i wierności, samotności i miłości, podłości i godności, upadków i wzlotów ludzkiego ducha w jego przedziwnej rozmowie z Absolutem.</w:t>
      </w:r>
    </w:p>
    <w:p>
      <w:pPr>
        <w:pStyle w:val="Studtxt"/>
        <w:rPr/>
      </w:pPr>
      <w:r>
        <w:rPr/>
        <w:t>Takie bogate w treść dzieła człowieczego umysłu i serca wrażliwego na natchnienie Ducha Bożego i na rozliczne przejawy obecności Absolutu pośród nas stanowić będą przedmiot naszej dwudniowej konferencji, która odbywać się będzie w tym gmachu, w szczególnym miejscu Kościoła łódzkiego, w Jego żywym centrum – w Seminarium.</w:t>
      </w:r>
    </w:p>
    <w:p>
      <w:pPr>
        <w:pStyle w:val="Studtxt"/>
        <w:rPr/>
      </w:pPr>
      <w:r>
        <w:rPr/>
        <w:t>3. Niech mi będzie wolno – w imieniu organizatorów naszej sesji naukowej – powitać serdecznie jej honorowego protektora, arcybiskupa Władysława Ziółka, pasterza archidiecezji łódzkiej.</w:t>
      </w:r>
    </w:p>
    <w:p>
      <w:pPr>
        <w:pStyle w:val="Studtxt"/>
        <w:rPr/>
      </w:pPr>
      <w:r>
        <w:rPr/>
        <w:t>Pragnę w tym momencie – wobec wszystkich zebranych gości i uczestników naszych obrad – najgoręcej podziękować Księdzu Arcybiskupowi za poparcie udzielone wspólnemu przedsięwzięciu Uniwersytetu Łódzkiego i Wyższego Seminarium Duchownego, którego urzeczywistnianie z Bożą pomocą dziś rozpoczynamy. Pamiętamy jednak z wdzięcznością, że bez życzliwego wsparcia i materialnej pomocy Waszej Ekscelencji nie mogło by dojść do zorganizowania naszej konferencji.</w:t>
      </w:r>
    </w:p>
    <w:p>
      <w:pPr>
        <w:pStyle w:val="Studtxt"/>
        <w:rPr/>
      </w:pPr>
      <w:r>
        <w:rPr/>
        <w:t>Serdecznie witam Jego Ekscelencję biskupa Adama Lepę, którego obecność jest dla nas prawdziwą radością i zaszczytem.</w:t>
      </w:r>
    </w:p>
    <w:p>
      <w:pPr>
        <w:pStyle w:val="Studtxt"/>
        <w:rPr/>
      </w:pPr>
      <w:r>
        <w:rPr/>
        <w:t>Życzliwym słowem powitania pragnę objąć wszystkich pracowników naukowych, którzy zechcieli przyjąć nasze zaproszenie i przybyli do Łodzi z różnych polskich uczelni państwowych i kościelnych.</w:t>
      </w:r>
    </w:p>
    <w:p>
      <w:pPr>
        <w:pStyle w:val="Studtxt"/>
        <w:rPr/>
      </w:pPr>
      <w:r>
        <w:rPr/>
        <w:t>Szczególnie życzliwe słowo powitania i podziękowania kieruję do tych wszystkich naszych wielce szanownych gości, którzy podjęli się trudu przygotowania referatów na naszą interdyscyplinarną konferencję naukową.</w:t>
      </w:r>
    </w:p>
    <w:p>
      <w:pPr>
        <w:pStyle w:val="Studtxt"/>
        <w:rPr/>
      </w:pPr>
      <w:r>
        <w:rPr/>
        <w:t>Jest nam niezmiernie miło gościć na naszej sesji znakomitego biblistę, wykładowcę Papieskiego Wydziału Teologicznego w Poznaniu ks. profesora Mariana Wolniewicza. Dziękuję Księdzu Profesorowi za przyjęcie naszej propozycji przybycia do Łodzi i wygłoszenie w dniu dzisiejszym referatu.</w:t>
      </w:r>
    </w:p>
    <w:p>
      <w:pPr>
        <w:pStyle w:val="Studtxt"/>
        <w:rPr/>
      </w:pPr>
      <w:r>
        <w:rPr/>
        <w:t>Serdecznie witam także współorganizatorów obecnej sesji, którym przewodzi Jego Magnificencja prof. Michał Seweryński, rektor Uniwersytetu Łódzkiego.</w:t>
      </w:r>
    </w:p>
    <w:p>
      <w:pPr>
        <w:pStyle w:val="Studtxt"/>
        <w:rPr/>
      </w:pPr>
      <w:r>
        <w:rPr/>
        <w:t>Chciałbym ponadto uprzejmie powitać wszystkich pozostałych uczestników naszej konferencji.</w:t>
      </w:r>
    </w:p>
    <w:p>
      <w:pPr>
        <w:pStyle w:val="Studtxt"/>
        <w:rPr/>
      </w:pPr>
      <w:r>
        <w:rPr/>
        <w:t>4. Pragnę na koniec serdecznie życzyć, aby chwile naukowej zadumy i szczerej wymiany myśli mogły przebiegać w jak najlepszej atmosferze. My jako gospodarze chcielibyśmy uczynić wszystko, co z naszej strony mogłoby sprzyjać tworzeniu optymalnych warunków do twórczej refleksji nad tekstem sakralnym.</w:t>
      </w:r>
    </w:p>
    <w:p>
      <w:pPr>
        <w:pStyle w:val="Studtxt"/>
        <w:rPr/>
      </w:pPr>
      <w:r>
        <w:rPr/>
        <w:t>Pragniemy też wraz z współorganizatorami naszej konferencji, aby wszyscy jej uczestnicy mogli wywieźć z Łodzi jak najbogatsze przeżycia intelektualne i jak najmilsze wspomnienia.</w:t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21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Otwarcie konferencj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>
        <w:caps w:val="false"/>
        <w:smallCaps w:val="false"/>
        <w:sz w:val="20"/>
        <w:szCs w:val="20"/>
        <w:lang w:val="en-US"/>
      </w:rPr>
    </w:pPr>
    <w:r>
      <w:rPr>
        <w:caps w:val="false"/>
        <w:smallCaps w:val="false"/>
        <w:sz w:val="20"/>
        <w:szCs w:val="20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35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8T14:43:00Z</dcterms:created>
  <dc:creator>J�zef Janiec</dc:creator>
  <dc:description/>
  <dc:language>en-US</dc:language>
  <cp:lastModifiedBy>J�zef Janiec</cp:lastModifiedBy>
  <cp:lastPrinted>1995-02-13T10:39:00Z</cp:lastPrinted>
  <dcterms:modified xsi:type="dcterms:W3CDTF">1995-02-23T14:45:00Z</dcterms:modified>
  <cp:revision>6</cp:revision>
  <dc:subject/>
  <dc:title>KS. IRENEUSZ P�KALSKI</dc:title>
</cp:coreProperties>
</file>