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sz w:val="30"/>
          <w:szCs w:val="30"/>
          <w:lang w:val="en-US"/>
        </w:rPr>
      </w:pPr>
      <w:r>
        <w:rPr>
          <w:b/>
          <w:bCs/>
          <w:spacing w:val="-3"/>
          <w:sz w:val="30"/>
          <w:szCs w:val="30"/>
          <w:lang w:val="en-US"/>
        </w:rPr>
        <w:t>bp Bejze</w:t>
      </w:r>
    </w:p>
    <w:p>
      <w:pPr>
        <w:pStyle w:val="Normal"/>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Rationalité de la cultur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Quatre domaines de lactivité humaine constituent la culture. Ce sont: science, religion, morale et art. Chacune de ces domaines exige une méthode conforme … son but. Grâce … une telle démarche on peut folmuler des th‚ses bien foundées. La culture devient rationell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Pour que les soins concernant la rationalité de la culture soient efficaces il faut absolument estimer la vérité. L'attitude conforme … la vérité demande d'exlure le faux de toutes les énoncés. Elle ne permet pas non plus de passer sous silence tout ce qu'il faut proclamer au sujet donné.</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ks. Bagrowicz</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 xml:space="preserve">Abbé Stefan Wyszyński </w:t>
        <w:softHyphen/>
        <w:t>- redacteur en chef d'"Ateneum Kapłańskie".</w:t>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_ l'occasion de 70 anniversaire de sa consecration</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Dans l'histoire récent de la Pologne et de l'Église le cardinal St. Wyszyński a joué le rôle considérabl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Cependant la période de sa vie passée … Włocławek et surtout son travail du redacteur en chef d'"Ateneum Kapłańskie" ne sont pas bien connus du public. Cet article voudrait rapprocher la tâche et l'oeuvre du cardinal Stefan Wyszyński - redacteur.</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ks. Sotowski</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La vie et l'oeuvre du Saint Maximilien Marie Kolbe</w:t>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et le catéch‚se aujourd'hui</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_ l'occasion de la centi‚me anniversaire de la naissance du Saint Maximilien, il vaut la peine de demander ce qui dans l'oeuvre du Saint pourrait ˆtre pour nous important dans l'apostolat et dans le catéch‚se aujourd'hui.</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On peut demander quel était le motif de son activité apostolique, celui de son évangélisation et quelles étaient les formes des actions si efficaces qui, peut-ˆtre, pourraient encore aujourd'hui stimuler les gens non seulement … la réflexion.</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ks. Dyczewski</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 xml:space="preserve">Saint Maximilien et la culture contemporaine </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a culture (l'ensemble des valeurs normatives, des mod‚les de comportement et de leurs produits) constitue le fondement des liens entre les gens et entre les groupes des individus. Elle permet … l'homme, en tant que l'homme, devenir plus l'homme. Détruire la culture c’est détriure l'homme, la nation. Il vaut la peine de se pencher sur les valeurs et sur les formes de l'activité du Saint Maximilien qui ont enrichi énormément la culture contemporain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ks. Stachowiak</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 xml:space="preserve">Le destin eschatologique de Jérusalem  et de son peuple. </w:t>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Réflexions bibliques sur Ésa‹e 66,6-24</w:t>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a  capitale d'Israël interéssait toujours Ésa‹e. Toute son activité prophétique ainsi qu'une partie importante de son livre concerne la sainte ville. Les continuateurs de ses idées et de sa tradition prophétique (surtout la partie attribuée … Tritoésa‹e) représente le mˆme z‚l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Au retour de la captivité babylonienne l'idée de l'ancienne splendeur était toujours vivante malgré plusieurs difficultés. Elle était comprise comme "une création nouvelle" définie encore par Deuteroésa‹e. Le proph‚te inconnu la présente comme la suite des consolations dans le cadre de la paix véritable. Il n'oublie pas non plus l'idée de l'assemblée générale de tout le peuple dans la joie malgré le scepticisme de certains fr‚res. Les présages des consolations et ceux concernant les châtiments (selon la tradition apocalyptique) augmentent la tension dramatique. La description du pogrome, pleine des sc‚nes apocalyptiques, finit le présage de Tritoésa‹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L. Wojtczak</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Méditation sur la "Bonne Nouvelle" dans le contexte</w:t>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de la "Technologie de l'Évangile" de Włodzimierz Sedlak</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En s'appuyant sur la "Technologie de l'Évangile" de Sedlak l'auteur présente les réflexions sur la Bonne Nouvelle de deux points de vues : du physicien qui cherche la vérité concernant le Créateur et le monde créé et du mystique qui le contemple (l'auteur y profite du livre de Faustyna Kowalska  intitulé "Miséricorde divine dans mon âm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 xml:space="preserve">A. M. Komornicka </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Poétique des paraboles évangeliqu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auteur anasyse les paraboles évangélique en montrant les traits particuliers du genre, leur composition et construction dramatique ainsi que le rôle du dialogue et la richesse des procédés de styl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t>M. Makuchowska</w:t>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Ritualisme et spontanéité de la langue des pri‚res</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article présent l'organisation de la pri‚re spontanée contemporaine. L'auteur la compare avec les textes du livre des intentions de la cathédrale d'Opole. Elle souligne d'un côté le fait de reproduire des clichés dans des apostrophes, d'autre côté le désir de remplacer les formules anciennes par des expressions tirées de la langue quotidienn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J. Leociak</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Présence du sacrum dans des documents personnels</w:t>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dans Varsovie occupé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Apr‚s avoir décrit l'ambiance de Varsovie de ce temps-l… l'auteur présente les formes différentes de piété. Il s’av‚re que les juifs et les catholiques utilisent les pri‚res traditionnelles. Les journaux intimes et les notes quotidiennes montrent la relation l'homme - l'Absolut en situation du danger extrˆm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L. Moszyński</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Importance des textes slaves antérieurs … Cyrille et … M‚thode</w:t>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pour la formation de la terminologie chrétienn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Sur l'exemple des textes paléoslaves l'auteur présente la formation de la terminologie religieuse dont il distingue 3 groupes. Il se concentre surtout sur le lexique lié au sacrement de la confession et il joint la traduction, premi‚re dans notre pays, de la confession général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U. Dzika</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Poétique et style de la traduction de la poésie lyrique biblique</w:t>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en polonais et en russ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article constitue l'analyse comparée des traductions en polonais et en russe des psaumes. On constate que la traduction russe représente la forme la plus proche du parallélisme. L'auteur s’occupe aussi de la terminologie de salut. Il s'av‚re que les traducteurs polonais et russes font beaucoup d'attention … rendre leur style sublim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Z. Leszczyński</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Expérience des textes sacrés dans des comparaisons courantes</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auteur analyse les comparaisons individuelles et courantes. Dans la langue quotidienne fonctionnent les comparaisons cliehés. Les comparaisons individuelles témoignent du contact personnel avec le texte sacré. Cependant souvent l'expiérience du texte sacré en forme de comparaisons peut ˆtre le résultat de l'infuence de l'entourag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D. Zawilska</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_ propos des variantes langagi‚res dans les textes</w:t>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des pri‚res et des cantiques</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analyse des textes des pri‚res et des cantiques montre la richesse des variantes langagi‚res lexicales, phonétiques et graphiques. La modernisation des textes des pri‚res, bien que désirable, ne doit pas ˆtre un processus impétueux, effectué sans le savoir linguistique. La collaboration des auteurs des livres de prieres et des linguistique. La collaboration des auteurs des livres de pri‚res et des linguistes contribuerait … éliminer les variantes qui dépassent les normes langagi‚res obligatoires.</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t>p. Maliszewska</w:t>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Expression de la joie dans les traduction</w:t>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polonaises du Psautier</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e moyen d'exprimier la joie dans les 3 versions polonaises du Psautire: celle de Wujek, celle de la Bible du Millénaire et celle de Staff, constitue l'object de cet article. On a comparé le lexique et les métaphores concernant la joie avec leurs équivalents dans le texte latin. On a constaté l'apparition des locutions phraséologiques.</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t>Irena Bajerowa</w:t>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Spécificité du langage religieux et certains probl‚mes</w:t>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de son efficacité</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 xml:space="preserve">L’auteur défint le langage religieux en précisant ses traits tels que: expressivité, code sémantique partieculier, liens faibles avec la langue courante. Le croyant contemporain doit assimiler le langage religieux. L’assimilation de ce langage garantira son efficacité. </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t>A. Izdebska, J Płuciennik</w:t>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Paradoxe dans le texte sacré</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es auteurs présentent les moyens du fonctionnement du paradoxe dans le texte sacré. Ils veulent démontrer si ce fonctionnement diff‚re du mˆme procédé dans le texte non-sacré.</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t>M. Bielacki</w:t>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Motifs bibliques dans le drame musical contemporain</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auteur présente certains motifs tirés de l'Ancien et du Nouveau Testaments qu'on a utilisé récemment dans la rock-musique (le courtant Jésus rock). Le personnage du Christ, son activité et son enseignément constituent le sujet des chantes, des chansons et des formes vocales plus grandes. L’article analyse la construction et le style des spectacles choisis.</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t>J Bartyzel</w:t>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Sacrum dans le drame poétiqu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En se référant … la définition du sacrum l'auteur explique comment on comprend le phénom‚ne de la saintété au théâtre. Il s’av‚re que le phénom‚ne du théâtre fonctionne en tant que le lien entre la création et la représentation.</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action du théâtre se lie avec le rite et la liturgie. Dans la suite de l'article l’auteur analyse les liens entre le drame poétique et religieux.</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t>K. Sobotka</w:t>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Film et sacrum. "Offrande" d’Andriej Tarkowski</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Tourné en 1986, le film l'"Affrande" est le testament spirituel de son metteur en sc‚ne Andriej Tarkowski. Le monde représenté (réalité, destins des héros) constitue un rapport symbolique au myst‚re de la vie humaine dont le spectateur est profondément ˆmu. On montre les moyens grâce auxquels l'"Affrande peut révéler l’expérience du sacré.</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suppressAutoHyphens w:val="true"/>
        <w:jc w:val="both"/>
        <w:rPr>
          <w:spacing w:val="-3"/>
          <w:sz w:val="30"/>
          <w:szCs w:val="30"/>
          <w:lang w:val="en-US"/>
        </w:rPr>
      </w:pPr>
      <w:r>
        <w:rPr>
          <w:b/>
          <w:bCs/>
          <w:spacing w:val="-3"/>
          <w:sz w:val="30"/>
          <w:szCs w:val="30"/>
          <w:lang w:val="en-US"/>
        </w:rPr>
        <w:t>bp Bejze</w:t>
      </w:r>
    </w:p>
    <w:p>
      <w:pPr>
        <w:pStyle w:val="Normal"/>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Rationalité de la cultur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Quatre domaines de lactivité humaine constituent la culture. Ce sont: science, religion, morale et art. Chacune de ces domaines exige une méthode conforme … son but. Grâce … une telle démarche on peut folmuler des th‚ses bien foundées. La culture devient rationell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Pour que les soins concernant la rationalité de la culture soient efficaces il faut absolument estimer la vérité. L'attitude conforme … la vérité demande d'exlure le faux de toutes les énoncés. Elle ne permet pas non plus de passer sous silence tout ce qu'il faut proclamer au sujet donné.</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ks. Bagrowicz</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 xml:space="preserve">Abbé Stefan Wyszyński </w:t>
        <w:softHyphen/>
        <w:t>- redacteur en chef d'"Ateneum Kapłańskie".</w:t>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_ l'occasion de 70 anniversaire de sa consecration</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Dans l'histoire récent de la Pologne et de l'Église le cardinal St. Wyszyński a joué le rôle considérabl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Cependant la période de sa vie passée … Włocławek et surtout son travail du redacteur en chef d'"Ateneum Kapłańskie" ne sont pas bien connus du public. Cet article voudrait rapprocher la tâche et l'oeuvre du cardinal Stefan Wyszyński - redacteur.</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ks. Sotowski</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La vie et l'oeuvre du Saint Maximilien Marie Kolbe</w:t>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et le catéch‚se aujourd'hui</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_ l'occasion de la centi‚me anniversaire de la naissance du Saint Maximilien, il vaut la peine de demander ce qui dans l'oeuvre du Saint pourrait ˆtre pour nous important dans l'apostolat et dans le catéch‚se aujourd'hui.</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On peut demander quel était le motif de son activité apostolique, celui de son évangélisation et quelles étaient les formes des actions si efficaces qui, peut-ˆtre, pourraient encore aujourd'hui stimuler les gens non seulement … la réflexion.</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ks. Dyczewski</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 xml:space="preserve">Saint Maximilien et la culture contemporaine </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a culture (l'ensemble des valeurs normatives, des mod‚les de comportement et de leurs produits) constitue le fondement des liens entre les gens et entre les groupes des individus. Elle permet … l'homme, en tant que l'homme, devenir plus l'homme. Détruire la culture c’est détriure l'homme, la nation. Il vaut la peine de se pencher sur les valeurs et sur les formes de l'activité du Saint Maximilien qui ont enrichi énormément la culture contemporain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ks. Stachowiak</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 xml:space="preserve">Le destin eschatologique de Jérusalem  et de son peuple. </w:t>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Réflexions bibliques sur Ésa‹e 66,6-24</w:t>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a  capitale d'Israël interéssait toujours Ésa‹e. Toute son activité prophétique ainsi qu'une partie importante de son livre concerne la sainte ville. Les continuateurs de ses idées et de sa tradition prophétique (surtout la partie attribuée … Tritoésa‹e) représente le mˆme z‚l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Au retour de la captivité babylonienne l'idée de l'ancienne splendeur était toujours vivante malgré plusieurs difficultés. Elle était comprise comme "une création nouvelle" définie encore par Deuteroésa‹e. Le proph‚te inconnu la présente comme la suite des consolations dans le cadre de la paix véritable. Il n'oublie pas non plus l'idée de l'assemblée générale de tout le peuple dans la joie malgré le scepticisme de certains fr‚res. Les présages des consolations et ceux concernant les châtiments (selon la tradition apocalyptique) augmentent la tension dramatique. La description du pogrome, pleine des sc‚nes apocalyptiques, finit le présage de Tritoésa‹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L. Wojtczak</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Méditation sur la "Bonne Nouvelle" dans le contexte</w:t>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de la "Technologie de l'Évangile" de Włodzimierz Sedlak</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En s'appuyant sur la "Technologie de l'Évangile" de Sedlak l'auteur présente les réflexions sur la Bonne Nouvelle de deux points de vues : du physicien qui cherche la vérité concernant le Créateur et le monde créé et du mystique qui le contemple (l'auteur y profite du livre de Faustyna Kowalska  intitulé "Miséricorde divine dans mon âm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 xml:space="preserve">A. M. Komornicka </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Poétique des paraboles évangeliqu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auteur anasyse les paraboles évangélique en montrant les traits particuliers du genre, leur composition et construction dramatique ainsi que le rôle du dialogue et la richesse des procédés de styl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t>M. Makuchowska</w:t>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Ritualisme et spontanéité de la langue des pri‚res</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article présent l'organisation de la pri‚re spontanée contemporaine. L'auteur la compare avec les textes du livre des intentions de la cathédrale d'Opole. Elle souligne d'un côté le fait de reproduire des clichés dans des apostrophes, d'autre côté le désir de remplacer les formules anciennes par des expressions tirées de la langue quotidienn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J. Leociak</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Présence du sacrum dans des documents personnels</w:t>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dans Varsovie occupé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Apr‚s avoir décrit l'ambiance de Varsovie de ce temps-l… l'auteur présente les formes différentes de piété. Il s’av‚re que les juifs et les catholiques utilisent les pri‚res traditionnelles. Les journaux intimes et les notes quotidiennes montrent la relation l'homme - l'Absolut en situation du danger extrˆm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L. Moszyński</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Importance des textes slaves antérieurs … Cyrille et … M‚thode</w:t>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pour la formation de la terminologie chrétienn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Sur l'exemple des textes paléoslaves l'auteur présente la formation de la terminologie religieuse dont il distingue 3 groupes. Il se concentre surtout sur le lexique lié au sacrement de la confession et il joint la traduction, premi‚re dans notre pays, de la confession général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U. Dzika</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Poétique et style de la traduction de la poésie lyrique biblique</w:t>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en polonais et en russ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article constitue l'analyse comparée des traductions en polonais et en russe des psaumes. On constate que la traduction russe représente la forme la plus proche du parallélisme. L'auteur s’occupe aussi de la terminologie de salut. Il s'av‚re que les traducteurs polonais et russes font beaucoup d'attention … rendre leur style sublim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Z. Leszczyński</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Expérience des textes sacrés dans des comparaisons courantes</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auteur analyse les comparaisons individuelles et courantes. Dans la langue quotidienne fonctionnent les comparaisons cliehés. Les comparaisons individuelles témoignent du contact personnel avec le texte sacré. Cependant souvent l'expiérience du texte sacré en forme de comparaisons peut ˆtre le résultat de l'infuence de l'entourag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b/>
          <w:bCs/>
          <w:spacing w:val="-3"/>
          <w:sz w:val="30"/>
          <w:szCs w:val="30"/>
          <w:lang w:val="en-US"/>
        </w:rPr>
        <w:t>D. Zawilska</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_ propos des variantes langagi‚res dans les textes</w:t>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des pri‚res et des cantiques</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analyse des textes des pri‚res et des cantiques montre la richesse des variantes langagi‚res lexicales, phonétiques et graphiques. La modernisation des textes des pri‚res, bien que désirable, ne doit pas ˆtre un processus impétueux, effectué sans le savoir linguistique. La collaboration des auteurs des livres de prieres et des linguistique. La collaboration des auteurs des livres de pri‚res et des linguistes contribuerait … éliminer les variantes qui dépassent les normes langagi‚res obligatoires.</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t>p. Maliszewska</w:t>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Expression de la joie dans les traduction</w:t>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polonaises du Psautier</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e moyen d'exprimier la joie dans les 3 versions polonaises du Psautire: celle de Wujek, celle de la Bible du Millénaire et celle de Staff, constitue l'object de cet article. On a comparé le lexique et les métaphores concernant la joie avec leurs équivalents dans le texte latin. On a constaté l'apparition des locutions phraséologiques.</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t>Irena Bajerowa</w:t>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r>
    </w:p>
    <w:p>
      <w:pPr>
        <w:pStyle w:val="Normal"/>
        <w:tabs>
          <w:tab w:val="clear" w:pos="708"/>
          <w:tab w:val="center" w:pos="4513" w:leader="none"/>
        </w:tabs>
        <w:suppressAutoHyphens w:val="true"/>
        <w:jc w:val="both"/>
        <w:rPr>
          <w:b/>
          <w:b/>
          <w:bCs/>
          <w:spacing w:val="-3"/>
          <w:sz w:val="30"/>
          <w:szCs w:val="30"/>
          <w:lang w:val="en-US"/>
        </w:rPr>
      </w:pPr>
      <w:r>
        <w:rPr>
          <w:b/>
          <w:bCs/>
          <w:spacing w:val="-3"/>
          <w:sz w:val="30"/>
          <w:szCs w:val="30"/>
          <w:lang w:val="en-US"/>
        </w:rPr>
        <w:tab/>
        <w:t>Spécificité du langage religieux et certains probl‚mes</w:t>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de son efficacité</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 xml:space="preserve">L’auteur défint le langage religieux en précisant ses traits tels que: expressivité, code sémantique partieculier, liens faibles avec la langue courante. Le croyant contemporain doit assimiler le langage religieux. L’assimilation de ce langage garantira son efficacité. </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t>A. Izdebska, J Płuciennik</w:t>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Paradoxe dans le texte sacré</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es auteurs présentent les moyens du fonctionnement du paradoxe dans le texte sacré. Ils veulent démontrer si ce fonctionnement diff‚re du mˆme procédé dans le texte non-sacré.</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t>M. Bielacki</w:t>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Motifs bibliques dans le drame musical contemporain</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auteur présente certains motifs tirés de l'Ancien et du Nouveau Testaments qu'on a utilisé récemment dans la rock-musique (le courtant Jésus rock). Le personnage du Christ, son activité et son enseignément constituent le sujet des chantes, des chansons et des formes vocales plus grandes. L’article analyse la construction et le style des spectacles choisis.</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t>J Bartyzel</w:t>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Sacrum dans le drame poétique</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En se référant … la définition du sacrum l'auteur explique comment on comprend le phénom‚ne de la saintété au théâtre. Il s’av‚re que le phénom‚ne du théâtre fonctionne en tant que le lien entre la création et la représentation.</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L'action du théâtre se lie avec le rite et la liturgie. Dans la suite de l'article l’auteur analyse les liens entre le drame poétique et religieux.</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t>K. Sobotka</w:t>
      </w:r>
    </w:p>
    <w:p>
      <w:pPr>
        <w:pStyle w:val="Normal"/>
        <w:tabs>
          <w:tab w:val="clear" w:pos="708"/>
          <w:tab w:val="left" w:pos="-720" w:leader="none"/>
        </w:tabs>
        <w:suppressAutoHyphens w:val="true"/>
        <w:jc w:val="both"/>
        <w:rPr>
          <w:b/>
          <w:b/>
          <w:bCs/>
          <w:spacing w:val="-3"/>
          <w:sz w:val="30"/>
          <w:szCs w:val="30"/>
          <w:lang w:val="en-US"/>
        </w:rPr>
      </w:pPr>
      <w:r>
        <w:rPr>
          <w:b/>
          <w:bCs/>
          <w:spacing w:val="-3"/>
          <w:sz w:val="30"/>
          <w:szCs w:val="30"/>
          <w:lang w:val="en-US"/>
        </w:rPr>
      </w:r>
    </w:p>
    <w:p>
      <w:pPr>
        <w:pStyle w:val="Normal"/>
        <w:tabs>
          <w:tab w:val="clear" w:pos="708"/>
          <w:tab w:val="center" w:pos="4513" w:leader="none"/>
        </w:tabs>
        <w:suppressAutoHyphens w:val="true"/>
        <w:jc w:val="both"/>
        <w:rPr>
          <w:spacing w:val="-3"/>
          <w:sz w:val="30"/>
          <w:szCs w:val="30"/>
          <w:lang w:val="en-US"/>
        </w:rPr>
      </w:pPr>
      <w:r>
        <w:rPr>
          <w:b/>
          <w:bCs/>
          <w:spacing w:val="-3"/>
          <w:sz w:val="30"/>
          <w:szCs w:val="30"/>
          <w:lang w:val="en-US"/>
        </w:rPr>
        <w:tab/>
        <w:t>Film et sacrum. "Offrande" d’Andriej Tarkowski</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tab/>
        <w:t>Tourné en 1986, le film l'"Affrande" est le testament spirituel de son metteur en sc‚ne Andriej Tarkowski. Le monde représenté (réalité, destins des héros) constitue un rapport symbolique au myst‚re de la vie humaine dont le spectateur est profondément ˆmu. On montre les moyens grâce auxquels l'"Affrande peut révéler l’expérience du sacré.</w:t>
      </w:r>
    </w:p>
    <w:p>
      <w:pPr>
        <w:pStyle w:val="Normal"/>
        <w:tabs>
          <w:tab w:val="clear" w:pos="708"/>
          <w:tab w:val="left" w:pos="-720" w:leader="none"/>
        </w:tabs>
        <w:suppressAutoHyphens w:val="true"/>
        <w:jc w:val="both"/>
        <w:rPr>
          <w:spacing w:val="-3"/>
          <w:sz w:val="30"/>
          <w:szCs w:val="30"/>
          <w:lang w:val="en-US"/>
        </w:rPr>
      </w:pPr>
      <w:r>
        <w:rPr>
          <w:spacing w:val="-3"/>
          <w:sz w:val="30"/>
          <w:szCs w:val="30"/>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21" w:h="14173"/>
      <w:pgMar w:left="1134" w:right="1588" w:gutter="0" w:header="1276" w:top="1758"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caps w:val="false"/>
        <w:smallCaps w:val="false"/>
        <w:sz w:val="20"/>
        <w:szCs w:val="20"/>
        <w:lang w:val="en-US"/>
      </w:rPr>
    </w:pPr>
    <w:r>
      <w:rPr>
        <w:caps w:val="false"/>
        <w:smallCaps w:val="false"/>
        <w:sz w:val="20"/>
        <w:szCs w:val="20"/>
        <w:lang w:val="en-US"/>
      </w:rPr>
      <mc:AlternateContent>
        <mc:Choice Requires="wps">
          <w:drawing>
            <wp:anchor behindDoc="0" distT="0" distB="0" distL="0" distR="0" simplePos="0" locked="0" layoutInCell="0" allowOverlap="1" relativeHeight="26">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48.8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DefaultParagraphFo">
    <w:name w:val="Default Paragraph Fo"/>
    <w:basedOn w:val="Domylnaczcionkaakapitu"/>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NA">
    <w:name w:val="N/A"/>
    <w:basedOn w:val="Normal"/>
    <w:qFormat/>
    <w:pPr>
      <w:tabs>
        <w:tab w:val="clear" w:pos="708"/>
        <w:tab w:val="left" w:pos="9000" w:leader="none"/>
        <w:tab w:val="right" w:pos="9360" w:leader="none"/>
      </w:tabs>
      <w:suppressAutoHyphens w:val="true"/>
    </w:pPr>
    <w:rPr>
      <w:rFonts w:ascii="Courier New" w:hAnsi="Courier New" w:eastAsia="Courier New" w:cs="Courier New"/>
      <w:sz w:val="24"/>
      <w:szCs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5T14:37:00Z</dcterms:created>
  <dc:creator>J�zef Janiec</dc:creator>
  <dc:description/>
  <dc:language>en-US</dc:language>
  <cp:lastModifiedBy>J�zef Janiec</cp:lastModifiedBy>
  <dcterms:modified xsi:type="dcterms:W3CDTF">1995-02-25T14:37:00Z</dcterms:modified>
  <cp:revision>1</cp:revision>
  <dc:subject/>
  <dc:title>bp Bejze</dc:title>
</cp:coreProperties>
</file>