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 ŻYCIA SEMINARIUMu</w:t>
      </w:r>
    </w:p>
    <w:p>
      <w:pPr>
        <w:pStyle w:val="Normal"/>
        <w:jc w:val="both"/>
        <w:rPr/>
      </w:pPr>
      <w:r>
        <w:rPr/>
        <w:t>Łódzkie Studia Teologiczne</w:t>
      </w:r>
    </w:p>
    <w:p>
      <w:pPr>
        <w:pStyle w:val="Normal"/>
        <w:jc w:val="both"/>
        <w:rPr/>
      </w:pPr>
      <w:r>
        <w:rPr/>
        <w:t>1993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ARIUSZ WYDARZEŃ SEMINARYJNYCH</w:t>
      </w:r>
    </w:p>
    <w:p>
      <w:pPr>
        <w:pStyle w:val="Normal"/>
        <w:jc w:val="both"/>
        <w:rPr/>
      </w:pPr>
      <w:r>
        <w:rPr/>
        <w:t>LIPIEC 1991 - CZERWIEC 199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5 IX - Przyjazd 16 alumnów I roku do Seminarium i spotkanie z Arcybiskup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IX - Rozpoczęcie rekolekcji dla całej wspólnoty seminaryjnej. Przewodniczył im ks. prał. Stefan Wójcik, proboszcz parafii pw. Ducha Świętego we Wrocław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1IX - Obrzęd przyjęcia szaty duchownej jest uroczystością, która co roku przypada w początkach roku akademickiego. Na mszy świętej w bazylice archikatedralnej alumni kursu III po raz pierwszy założyli poświęcone sutan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IX - Spotkanie z posłem Stefanem Niesiołowskim na temat: Układ sił w polskim parlamen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IX - Odbyło się spotkanie z uczestnikami prac przy ekshumacji zwłok polskich oficerów zamordowanych w Katyniu. Jeden z zaproszonych gości, zastępca prokuratora generalnego Rzeczypospolitej prof. Stefan Ścieżko, podjął tematy z najnowszej historii Polski ze szczególnym uwzględnieniem zbrodni NKW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X - Uroczysta inauguracja roku akad. 1991/92. Msza święta inaugurująca pracę łódzkich uczelni katolickich odprawiona została w bazylice katedralnej. Przewodniczył jej biskup Władysław Ziółek, homilię wygłosił ks. doc. dr hab. Bogdan Bakies, rektor Kolegium Teologicznego w Łodzi.</w:t>
      </w:r>
    </w:p>
    <w:p>
      <w:pPr>
        <w:pStyle w:val="Normal"/>
        <w:jc w:val="both"/>
        <w:rPr/>
      </w:pPr>
      <w:r>
        <w:rPr/>
        <w:t>W drugiej części uroczystości inauguracyjnych, które odbyły się w auli Wyższego Seminarium Duchownego w Łodzi, w wykładzie inauguracyjnym refleksjami historyka o losach Polaków na Wschodzie podzielił się prof. Tomasz Strzembosz.</w:t>
      </w:r>
    </w:p>
    <w:p>
      <w:pPr>
        <w:pStyle w:val="Normal"/>
        <w:jc w:val="both"/>
        <w:rPr/>
      </w:pPr>
      <w:r>
        <w:rPr/>
        <w:t>Biskup Ordynariusz wygłosił pasterskie słowo na drogę. Powiedział w nim m.in. "Oczekuję zatem, że i Seminarium Duchowne, i łódzki Ośrodek Akademii Teologii Katolickiej, i Instytut Teologiczny tak przystąpią do pracy, tak zdecydują się przystosować swoje programy studiów, takie organizować będą sympozja i spotkania z ludźmi, taką mieć będą liturgię i życie religijne, że staną się wiarygodnymi świadkami Ewangelii. Chciałbym móc udzielać święceń i wręczać misje kanoniczne takim właśnie ludziom - przyozdobionym w Ewangelię, zrośniętym z nią, przeobrażonym przez nią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X - Msza święta jubileuszowa z okazji 60-lecia kapłaństwa biskupa seniora Józefa Rozwadow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X - Gościł w seminaryjnej wspólnocie ksiądz proboszcz Gianni Calchi Novati z Mediolanu. Podczas spotkania z alumnami mówił na temat charyzmatu Ruchu Comunione e Libe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X - Odwiedził swoje seminaryjne mury ks. Kazimierz Bartkiewicz, kapłan naszej archidiecezji, pracujący obecnie na misjach w Zairze. Podczas spotkania z klerykami opowiadał o codziennym życiu w Afry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 X - Dzień święceń diakonatu 15 alumnów V roku. W parafii św. Kazimierza w Łodzi zostało wyświęconych jedenastu diakonów. Czterech alumnów przyjęło święcenia diakonatu w parafii Matki Boskiej Częstochowskiej w Ksawer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XI - W auli seminaryjnej odbyła się promocja dokumentu Stolicy Apostolskiej Karty Praw Rodziny. Organizatorem tej promocji była Komisja Kurii Biskupiej w Łodzi do Spraw Duszpasterstwa Rodz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5 I - Akademia ku czci św. Tomasza z Akwinu. Wykład wygłosił ks. prof. dr hab. Edward Morawiec (prorektor Akademii Teologii Katolickiej w Warszawie) na temat: Antropologia filozoficzna a szczegółowe nauki empiryczne o człowieku. Po wykładzie miała miejsce część artystyczna. Wystąpiła solistka Opery Berlińskiej Izabela Nawe-Spychals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-26 IV - Dzień skupienia dla rodziców alumnów. W czasie skupienia podczas konferencji i spotkań zwracano uwagę na współodpowiedzialność rodziców za kapłaństwo ich sy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III - Odbyła się Sesja Nadzwyczajna Rady Pedagogicznej. Biskup Rektor Adam Lepa złożył gratulacje arcybiskupowi Władysławowi Ziółkowi z racji nadania mu przez Ojca Świętego godności arcybiskupa. Głównym celem posiedzenia było rozważenie problematyki seminarium naukowego, którą omówił ks. prof. Lech Stachowi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 III - W uroczystość Zwiastowania Najświętszej Maryi Panny Ojciec Święty Jan Paweł II ustanowił nowe struktury administracyjno-organizacyjne Kościoła w Polsce. W stosunku do Kościoła łódzkiego Ojciec Święty podjął następujące decyzje:</w:t>
      </w:r>
    </w:p>
    <w:p>
      <w:pPr>
        <w:pStyle w:val="Normal"/>
        <w:jc w:val="both"/>
        <w:rPr/>
      </w:pPr>
      <w:r>
        <w:rPr/>
        <w:t>-diecezję łódzką ustanowił archidiecezją bezpośrednio podległą Stolicy Świętej,</w:t>
      </w:r>
    </w:p>
    <w:p>
      <w:pPr>
        <w:pStyle w:val="Normal"/>
        <w:jc w:val="both"/>
        <w:rPr/>
      </w:pPr>
      <w:r>
        <w:rPr/>
        <w:t>-Biskupa Ordynariusza podniósł do godności Arcybiskupa Łódz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III-4IV - Tegoroczne rekolekcje wielkopostne prowadził ks. prałat Henryk Bolczyk z Katowic, który jest Krajowym Moderatorem Ruchu Światło-Życie. Rekolekcje zakończyła msza święta, podczas której posługę akolity otrzymało 28 alumnów IV roku, a 20 alumnów II roku przyjęło posługę lekt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-7V - Wizytacja Apostolska naszego semina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 V - Wizytatorami byli: biskup pomocniczy diecezji w Sosnowcu Piotr Skucha oraz prowincjał Zakonu Karmelitów o. Dominik Wider. O godz. 1700 odbyła się w kaplicy seminaryjnej uroczysta msza święta z udziałem Księży Biskupów, Księży Profesorów i Spowiedników oraz całej wspólnoty seminaryjnej. Homilię wygłosił wizytator biskup Piotr Skucha. Po mszy świętej w sali teatralnej odbyło się spotkanie całej społeczności seminaryjnej z Dostojnymi Gość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 V - Podczas mszy świętej porannej homilię wygłosił o. Dominik Wider OCD. W godzinach przedpołudniowych Księża Wizytatorzy brali udział w wykładach. Biskup Wizytator spotkał się z siostrami służebniczkami i personelem świeckim pracującym w naszym Seminarium. W godzinach popołudniowych Biskup Wizytator spotkał się z Profesorami i Wychowawcami Seminarium, Ojciec Wizytator zaś najpierw spotkał się z całą społecznością alumnów, a następnie z Radą Alumn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V - Wizytatorzy Apostolscy brali udział w wybranych przez siebie wykładach i seminariach. Na zakończenie Wizytacji Apostolskiej o godz. 1200 w sali teatralnej odbyło się spotkanie Biskupa Wizytatora i Ojca Wizytatora z Zarządem Seminarium, ojcami duchownymi, księżmi profesorami i wszystkimi alumnam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V - Odbyła się Sesja Nadzwyczajna Rady Pedagogicznej. Dokonano podsumowania Wizytacji Apostolskiej. We wnioskach podkreślono między innymi potrzebę coraz większego włączania się wszystkich księży profesorów w zadania wychowawcze oraz wskazano na doniosłość wykorzystania dokumentów Stolicy Apostolskiej w formacji seminaryjnej. Poza tym został podjęty temat: II Polskiego Synodu Plenarnego. Powołano zespół synodalny w gronie profesorskim. Pracami zespołu, który podejmie dokument o wychowaniu będzie kierował ks. dr Stanisław Skob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8V - Odbył się wieczór wspomnień kapłanów zorganizowany w ramach obchodów 70-lecia istnienia Seminarium. Miłymi gośćmi byli księża różnych pokoleń: ks. prałat Lucjan Jaroszka, ks. kanonik Dionizy Markiewicz, ks. Władysław Łojan i ks. Roman Łodwig. Obecny był Arcybiskup oraz Księża Profesoro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V - Pielgrzymka całej społeczności seminaryjnej na Jasną Górę z okazji 70-lecia powstania Wyższego Seminarium Duchownego w Łodzi. W programie pielgrzymki była msza święta odprawiona w Kaplicy Cudownego Obrazu, czuwanie modlitewne, droga krzyżowa oraz nawiedzenie Doliny Miłosierdz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VI - W bazylice archikatedralnej arcybiskup Władysław Ziółek wyświęcił 16 nowych kapłan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VI - Tegoroczne Archidiecezjalne Święto Eucharystii było związane ze wspomnieniem 5 rocznicy wizyty Ojca Świętego w naszym mieście. Do udziału w tym Święcie został zaproszony kardynał Henryk Gulbinowicz, metropolita wrocław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VI - Z racji piątej rocznicy wizyty Ojca Świętego Jana Pawła II w Łodzi Kuria Arcybiskupia Łódzka i Zarząd Miasta Łodzi zorganizowały uroczysty wieczór, który odbył się w Teatrze Wielkim. Widownię Teatru Wielkiego wypełniło około 1300 osób. W czasie tego wieczoru arcybiskup Władysław Ziółek podzielił się swoją refleksją nad przesłaniem papieskim pozostawionym w Łodzi. Po czym o. prof. Albert Krąpiec OP (wieloletni rektor Katolickiego Uniwersytetu Lubelskiego) wygłosił wykład na temat: Prawa człowieka i wspólne dob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IX - Przyjazd do Seminarium 16 alumnów I roku i spotkanie z Arcybiskup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IX - Arcybiskup Władysław Ziółek otrzymał Honorowe Obywatelstwo Miasta Łodzi przyznane mu przez Radę Miejs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-23IX - W gmachu Seminarium odbył się Zjazd Wykładowców Psychologii. Temat przewodni brzmiał: Kryzysy w kształtowaniu wartości ze szczególnym uwzględnieniem kryzysu religi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5IX - Konferencja prasowa dla dziennikarzy na temat prac w archidiecezji łódz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 IX - Zjazd alumnów II-V roku i początek rekolekcji, którym przewodniczył biskup Edward Dajczak, rektor WSD w Gościkowie-Paradyż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X - W bazylice archikatedralnej 29 alumnów III kursu przywdziało szatę duchow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 X - W parafii św. Maksymiliana w Pabianicach 12 alumnów VI kursu przyjęło święcenia diakonatu z rąk biskupa Adama Lep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X - W auli seminaryjnej odbyło się ogólnopolskie spotkanie Ruchu Komunia i Wyzwolenie. Przybyło ok. 350 osób z całej Polski wraz z odpowiedzialnym krajowym Ruchu ks. Józefem Adamowiczem (Legnica) oraz goście z Italii. Mszy świętej w kaplicy przewodniczył biskup rektor Adam Lepa. Konferencję do uczestników spotkania inaugurującego rok pracy tego Ruchu wygłosił Michele Faldi (Mediolan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 X - Uroczysta inauguracja roku akademickiego 1992/93. Podczas mszy świętej w bazylice homilię wygłosił ks. doc. dr hab. Paweł Góralczyk SAC. Wykład inauguracyjny nt. Wyższe uczelnie katolickie wobec naglących potrzeb Kościoła w Polsce wygłosił biskup prof. dr hab. Bohdan Bej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-24 X - Tydzień Misyjny. Spotkanie z trzema klerykami z Seminarium Księży Werbistów z Pieniężna. Projekcja filmu ukazującego mszę świętą w rycie zair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 X - Wspólne zebranie Zarządu Seminarium i Ojców Duchownych. Omówiono zagadnienia związane z przygotowaniem alumnów do prowadzenia małych grup formacyjnych i modlitewnych. Stwierdzono, że małe grupy odgrywają wielką rolę w procesie formacji seminaryjnej. Rekolekcje w małych grupach zostawiają bardzo konkretny pozytywny śl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 XI - Prelekcja red. Macieja Łętowskiego (tygodnik "Ład") na temat: Prasa katolicka w Polsce - wczoraj i dzi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XI - Sesja Nadzwyczajna Rady Pedagogicznej poświęcona była sprawie budzenia powołań w archidiecezji łódzkiej i roli Seminarium Duchownego na polu duszpasterstwa powołań. Wprowadzenia do dyskusji dokonali Ojcowie Duchowni: ks. Jerzy Świątek i ks. Aleksander Janeczek SD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XI - Posiedzenie Zespołu Synodalnego Księży Profesorów poświęcone problematyce powołania i tożsamości kapłańskiej. W posiedzeniu uczestniczyłks. Bogdan Nowacki, proboszcz par. Rokic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XI - Odbyło się zebranie Zarządu Seminarium i opiekunów kursów. Dokonano podziału funkcji opiekuna poszczególnych kursów. Opiekun roku będzie towarzyszył powierzonym mu alumnom przez cały okres studiów. Opiekunami są:kurs I - ks. prorektor I. Pękalski; kurs II - biskup Adam Lepa, rektor; kurs III- ks. prokurator H. Kowaliński; kurs IV - ks. prefekt A. Perzyński; kurs V- ks. prefekt S. Szczyrba; kurs VI - ks. prof. A. Świątcz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XII - Dzień skupienia prowadzony przez ks. Zdzisława Pawłowskiego z Włocławka miał charakter biblijny.</w:t>
      </w:r>
    </w:p>
    <w:p>
      <w:pPr>
        <w:pStyle w:val="Normal"/>
        <w:jc w:val="both"/>
        <w:rPr/>
      </w:pPr>
      <w:r>
        <w:rPr/>
        <w:t>Wieczorem gościliśmy Michała Jagiełłę, podsekretarza stanu w Ministerstwie Kultury. Jego prelekcja była zatytułowana Wartości chrześcijańskie w kulturze narod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XII - Spotkanie z księdzem ze Zgromadzenia Chrystusowców pracującym w Kazachstanie. Od trzech lat jest on proboszczem parafii należącej do diecezji, w której pracuje tylko 17 księży. Kazachstan jest obszarowo 9 razy większy od Pols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XII - Ksiądz Jan Słomka uzyskał stopień doktora teologii i nauk patrystycznych na Instytucie Patrystycznym Augustinianum w Rzy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3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8-25 I - Alumni brali udział w nabożeństwach w Tygodniu Modlitw o Jedność Chrześcij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I - Akademia ku czci św. Tomasza z Akwinu. Wykład prof. dr hab. Mieczysława Gogacza (Akademia Teologii Katolickiej w Warszawie) był poświęcony wkładowi św. Tomasza w dziedzictwo kultury europej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II - Podczas skupienia w naszym Seminarium arcybiskup Władysław Ziółek wygłosił konferencję do klery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III - Przedstawienie zatytułowane Opowieść o miłości zostało przygotowane i wykonane przez Jerzego Kłosiń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III - Sesja Nadzwyczajna Rady Pedagogicznej była poświęcona problemom dydaktyki i ratio studior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-27III - Rekolekcje wielkopostne prowadził o. Stanisław Niewiarowski, pallottyn z Doliny Miłosierdzia w Częstochowie. Boże Miłosierdzie i sylwetka siostry Faustyny to główny temat konferencji. Na zakończenie rekolekcji alumni III roku przyjęli posługę lektoratu, zaś alumni IV roku posługę akolita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IV - W gmachu Seminarium odbyła się, zorganizowana przez Wyższe Seminarium Duchowne w Łodzi i Uniwersytet Łódzki, interdyscyplinarna konferencja naukowa pt. Ks. Jan Jakub Wujek - tłumacz Biblii na język polski (w czterechsetną rocznicę wydania Nowego Testamentu). W konferencji uczestniczyli wybitni uczeni z Łodzi, Warszawy, Poznania, Gdańska i Sopo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9IV-2V - Na Jasnej Górze odbył się Kongres Powołań pod hasłem "Udoskonalenie duszpasterstwa powołań". Za pośrednictwem swoich przedstawicieli uczestniczyły w Kongresie wszystkie polskie diecezje. Również naszą archidiecezję reprezentowała grupa kapłanów, alumnów i osób świec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V - Spotkanie z prof. Grzegorzem Królikiewiczem - reżyserem filmowym, twórcą ponad 20 filmów, wykładowcą w Szkole Filmowej, teoretykiem fil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V - Ksiądz Jan Wolski uzyskał tytuł doktora w dziedzinie teologii moralnej na Papieskim Uniwersytecie Laterańskim (Akademia Alfonsiana) w Rzy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V - W uroczystość Wniebowstąpienia Pańskiego wspólnota seminaryjna spotkała się z bratem Markiem z ekumenicznej wspólnoty w Taize we F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V - Spotkanie z redaktorem Janem M. Jackowskim, autorem głośnej książki Bitwa o Polskę. Tematem prelekcji redaktora Jackowskiego było pokazanie mechanizmów, jakie rządzą telewiz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V - Spotkanie ze Stefanem Niesiołowskim. Były poseł na Sejm komentował bieżącą sytuację społeczno-polityczną w kr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VI - Spotkanie z ks. prałatem Ireneuszem Skubisiem, redaktorem naczelnym Tygodnika Katolickiego "Niedziela". Ksiądz redaktor mówił o problemach prasy katolickiej i zasadach rządzących rynkiem pras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VI - W bazylice archikatedralnej arcybiskup Władysław Ziółek udzielił święceń kapłańskich 13 diakonom. Wszyscy absolwenci naszego Seminarium złożyli egzamin magisterski w ATK w Warszawie i uzyskali stopień magistra teologii (zob. wykaz prac magisterski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VI - Po raz kolejny nasza archidiecezja obchodziła Święto Eucharystii. Tradycyjnie na jego obchody złożyły się: uroczysta procesja i msza święta, której przewodniczył biskup Czesław Domin, ordynariusz koszalińsko-kołobrzeski. Tegoroczne świętowanie było dziękczynieniem za beatyfikację s. Faustyny Kowal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VI - Spotkanie z o. Tadeuszem Rydzykiem, redemptorystą, dyrektorem "Radia Maryja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VI - Trzynastu neoprezbiterów corocznym zwyczajem odprawiło swoją mszę świętą prymicyjną w kaplicy seminar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. ks. Andrzej Perzyński</w:t>
      </w:r>
    </w:p>
    <w:p>
      <w:pPr>
        <w:pStyle w:val="Normal"/>
        <w:jc w:val="both"/>
        <w:rPr/>
      </w:pPr>
      <w:r>
        <w:rPr/>
        <w:t>kie polskie diecezje. Również naszą archidiecezję reprezentowała grupa kapłanów, alumnów i osób świeck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V - Spotkanie z prof. Grzegorzem Królikiewiczem - reżyserem filmowym, twórcą ponad 20 filmów, wykładowcą w Szkole Filmowej, teoretykiem fil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V - Ksiądz Jan Wolski uzyskał tytuł doktora w dziedzinie teologii moralnej na Papieskim Uniwersytecie Laterańskim (Akademia Alfonsiana) w Rzym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V - W uroczystość Wniebowstąpienia Pańskiego wspólnota seminaryjna spotkała się z bratem Markiem z ekumenicznej wspólnoty w Taize we F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4 V - Spotkanie z redaktorem Janem M. Jackowskim, autorem głośnej książki Bitwa o Polskę. Tematem prelekcji redaktora Jackowskiego było pokazanie mechanizmów, jakie rządzą telewiz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0 V - Spotkanie ze Stefanem Niesiołowskim. Były poseł na Sejm komentował bieżącą sytuację społeczno-polityczną w kra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 VI - Spotkanie z ks. prałatem Ireneuszem Skubisiem, redaktorem naczelnym Tygodnika Katolickiego "Niedziela". Ksiądz redaktor mówił o problemach prasy katolickiej i zasadach rządzących rynkiem prasowy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 VI - W bazylice archikatedralnej arcybiskup Władysław Ziółek udzielił święceń kapłańskich 13 diakonom. Wszyscy absolwenci naszego Seminarium złożyli egzamin magisterski w ATK w Warszawie i uzyskali stopień magistra teologii (zob. wykaz prac magisterskich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 VI - Po raz kolejny nasza archidiecezja obchodziła Święto Eucharystii. Tradycyjnie na jego obchody złożyły się: uroczysta procesja i msza święta, której przewodniczył biskup Czesław Domin, ordynariusz koszalińsko-kołobrzeski. Tegoroczne świętowanie było dziękczynieniem za beatyfikację s. Faustyny Kowalski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 VI - Spotkanie z o. Tadeuszem Rydzykiem, redemptorystą, dyrektorem "Radia Maryja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 VI - Trzynastu neoprezbiterów corocznym zwyczajem odprawiło swoją mszę świętą prymicyjną w kaplicy seminar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prac. ks. Andrzej Perzyńs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09:05:00Z</dcterms:created>
  <dc:creator>Józef Janiec</dc:creator>
  <dc:description/>
  <dc:language>en-US</dc:language>
  <cp:lastModifiedBy>Józef Janiec</cp:lastModifiedBy>
  <dcterms:modified xsi:type="dcterms:W3CDTF">1998-02-27T10:15:00Z</dcterms:modified>
  <cp:revision>2</cp:revision>
  <dc:subject/>
  <dc:title>Z ŻYCIA SEMINARIUMu</dc:title>
</cp:coreProperties>
</file>