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3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6"/>
        <w:gridCol w:w="2504"/>
        <w:gridCol w:w="2410"/>
      </w:tblGrid>
      <w:tr>
        <w:trPr/>
        <w:tc>
          <w:tcPr>
            <w:tcW w:w="2316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txt"/>
              <w:spacing w:lineRule="exact" w:line="220" w:before="6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Łódzkie Studia Teologiczne</w:t>
            </w:r>
          </w:p>
          <w:p>
            <w:pPr>
              <w:pStyle w:val="Studtxt"/>
              <w:spacing w:lineRule="exact" w:line="220" w:before="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 4</w:t>
            </w:r>
          </w:p>
        </w:tc>
      </w:tr>
    </w:tbl>
    <w:p>
      <w:pPr>
        <w:pStyle w:val="Heading1"/>
        <w:rPr>
          <w:lang w:val="en-US"/>
        </w:rPr>
      </w:pPr>
      <w:r>
        <w:rPr>
          <w:lang w:val="en-US"/>
        </w:rPr>
        <w:t>ks. Sławomir Szczyrba</w:t>
      </w:r>
    </w:p>
    <w:p>
      <w:pPr>
        <w:pStyle w:val="Heading2"/>
        <w:rPr/>
      </w:pPr>
      <w:r>
        <w:rPr>
          <w:lang w:val="en-US"/>
        </w:rPr>
        <w:t>Jana PawŁa II głos w „kwestii kobiecej”</w:t>
      </w:r>
      <w:r>
        <w:rPr>
          <w:rStyle w:val="FootnoteCharacters"/>
          <w:rStyle w:val="FootnoteAnchor"/>
          <w:position w:val="0"/>
          <w:sz w:val="24"/>
          <w:vertAlign w:val="baseline"/>
          <w:lang w:val="en-US"/>
        </w:rPr>
        <w:footnoteReference w:customMarkFollows="1" w:id="2"/>
        <w:t>*</w:t>
      </w:r>
      <w:r>
        <w:rPr>
          <w:lang w:val="en-US"/>
        </w:rPr>
        <w:t xml:space="preserve"> </w:t>
      </w:r>
    </w:p>
    <w:p>
      <w:pPr>
        <w:pStyle w:val="Stnag3"/>
        <w:spacing w:before="0" w:after="280"/>
        <w:rPr/>
      </w:pPr>
      <w:r>
        <w:rPr/>
        <w:t>WPROWADZENIE</w:t>
      </w:r>
    </w:p>
    <w:p>
      <w:pPr>
        <w:pStyle w:val="Studtxt"/>
        <w:rPr/>
      </w:pPr>
      <w:r>
        <w:rPr>
          <w:spacing w:val="2"/>
          <w:lang w:val="en-US"/>
        </w:rPr>
        <w:t>Tytuł niniejszego artykułu brzmi prowokująco. Prowokująco brzmi już samo sformułowanie k</w:t>
      </w:r>
      <w:r>
        <w:rPr>
          <w:rStyle w:val="Studnaz"/>
          <w:spacing w:val="2"/>
          <w:sz w:val="22"/>
          <w:szCs w:val="22"/>
        </w:rPr>
        <w:t>westia kobiec</w:t>
      </w:r>
      <w:r>
        <w:rPr>
          <w:spacing w:val="2"/>
          <w:lang w:val="en-US"/>
        </w:rPr>
        <w:t>a. Nie mniej zaskakująco brzmi pierwsza część zaproponowane</w:t>
        <w:softHyphen/>
        <w:t xml:space="preserve">go tytułu, sugerująca – przez historyczne skojarzenia – iż sprawa do tego stopnia dojrzała, by swoje stanowisko w tym zakresie wypowiedział Najwyższy Autorytet Moralny, którym </w:t>
      </w:r>
      <w:r>
        <w:rPr>
          <w:i/>
          <w:iCs/>
          <w:spacing w:val="2"/>
          <w:lang w:val="en-US"/>
        </w:rPr>
        <w:t>de iuris et de facto</w:t>
      </w:r>
      <w:r>
        <w:rPr>
          <w:spacing w:val="2"/>
          <w:lang w:val="en-US"/>
        </w:rPr>
        <w:t xml:space="preserve"> jest obecny Biskup Rzymu.</w:t>
      </w:r>
    </w:p>
    <w:p>
      <w:pPr>
        <w:pStyle w:val="Studtxt"/>
        <w:rPr/>
      </w:pPr>
      <w:r>
        <w:rPr>
          <w:lang w:val="en-US"/>
        </w:rPr>
        <w:t>Papieże zabierali głos zwykle w sprawach, które budziły poważny niepokój i mogły prowadzić do daleko idących konsekwencji</w:t>
      </w:r>
      <w:r>
        <w:rPr>
          <w:rStyle w:val="FootnoteCharacters"/>
          <w:rStyle w:val="FootnoteAnchor"/>
        </w:rPr>
        <w:footnoteReference w:id="3"/>
      </w:r>
      <w:r>
        <w:rPr>
          <w:lang w:val="en-US"/>
        </w:rPr>
        <w:t xml:space="preserve">. Taką sprawą była słynna „kwestia robotnicza”, dziś szeroko przypominana, w sprawie której zajął stanowisko papież Leon XIII w swojej, nie mniej słynnej, encyklice </w:t>
      </w:r>
      <w:r>
        <w:rPr>
          <w:i/>
          <w:iCs/>
          <w:lang w:val="en-US"/>
        </w:rPr>
        <w:t>Rerum novarum</w:t>
      </w:r>
      <w:r>
        <w:rPr>
          <w:lang w:val="en-US"/>
        </w:rPr>
        <w:t xml:space="preserve"> z 15 maja 1891 r. Podobną rangę papieskiej wypowiedzi, tzn. wypowiedzi w palącej i istotnej kwestii, już choćby ze względu na </w:t>
      </w:r>
      <w:r>
        <w:rPr>
          <w:i/>
          <w:iCs/>
          <w:lang w:val="en-US"/>
        </w:rPr>
        <w:t>expresis verbis</w:t>
      </w:r>
      <w:r>
        <w:rPr>
          <w:lang w:val="en-US"/>
        </w:rPr>
        <w:t xml:space="preserve"> wypowiedzianą samoświadomość jej głównego Autora</w:t>
      </w:r>
      <w:r>
        <w:rPr>
          <w:rStyle w:val="FootnoteCharacters"/>
          <w:rStyle w:val="FootnoteAnchor"/>
        </w:rPr>
        <w:footnoteReference w:id="4"/>
      </w:r>
      <w:r>
        <w:rPr>
          <w:lang w:val="en-US"/>
        </w:rPr>
        <w:t xml:space="preserve">, przypisuje się ostatniej encyklice Jana Pawła II </w:t>
      </w:r>
      <w:r>
        <w:rPr>
          <w:i/>
          <w:iCs/>
          <w:lang w:val="en-US"/>
        </w:rPr>
        <w:t>Evangelium vitae</w:t>
      </w:r>
      <w:r>
        <w:rPr>
          <w:lang w:val="en-US"/>
        </w:rPr>
        <w:t xml:space="preserve"> z 25 marca 1995 r. Jest to istotnie papieskie stanowisko w „kwestii ludzkiego życia”.</w:t>
      </w:r>
    </w:p>
    <w:p>
      <w:pPr>
        <w:pStyle w:val="Studtxt"/>
        <w:rPr>
          <w:lang w:val="en-US"/>
        </w:rPr>
      </w:pPr>
      <w:r>
        <w:rPr>
          <w:lang w:val="en-US"/>
        </w:rPr>
        <w:t>Wydaje się, że w głębokim tle spraw, które wysunęły się na pierwszy plan, a przez to stanęły w centrum uwagi ogółu, pojawiła się również, w sposób dość osobliwy, „kwestia kobieca”, którą wrażliwość papieża Jana Pawła II ów narastający problem wychwyciła.</w:t>
      </w:r>
    </w:p>
    <w:p>
      <w:pPr>
        <w:pStyle w:val="Studtxt"/>
        <w:rPr/>
      </w:pPr>
      <w:r>
        <w:rPr>
          <w:lang w:val="en-US"/>
        </w:rPr>
        <w:t xml:space="preserve">Obecny Papież, jak żaden inny do tej pory, nie tylko dostrzegł problem, lecz pilnie i systematycznie, nade wszystko – pozytywnie, raz po raz podejmuje go w swoim nauczaniu. Byłoby sprawą niezmiernie ciekawą zarysować choćby syntetycznie, w zarysie genezę papieskiego nauczania, którego kondensację zawiera Orędzie na XXVIII Światowy Dzień Pokoju (1995), zatytułowane: </w:t>
      </w:r>
      <w:r>
        <w:rPr>
          <w:i/>
          <w:iCs/>
          <w:lang w:val="en-US"/>
        </w:rPr>
        <w:t>Kobieta wychowawczynią do życia w pokoju</w:t>
      </w:r>
      <w:r>
        <w:rPr>
          <w:rStyle w:val="FootnoteCharacters"/>
          <w:rStyle w:val="FootnoteAnchor"/>
        </w:rPr>
        <w:footnoteReference w:id="5"/>
      </w:r>
      <w:r>
        <w:rPr>
          <w:lang w:val="en-US"/>
        </w:rPr>
        <w:t xml:space="preserve"> oraz opublikowany również w 1995 r. </w:t>
      </w:r>
      <w:r>
        <w:rPr>
          <w:i/>
          <w:iCs/>
          <w:lang w:val="en-US"/>
        </w:rPr>
        <w:t>List do kobiet</w:t>
      </w:r>
      <w:r>
        <w:rPr>
          <w:i/>
          <w:iCs/>
          <w:sz w:val="10"/>
          <w:szCs w:val="10"/>
          <w:lang w:val="en-US"/>
        </w:rPr>
        <w:t> </w:t>
      </w:r>
      <w:r>
        <w:rPr>
          <w:rStyle w:val="FootnoteCharacters"/>
          <w:rStyle w:val="FootnoteAnchor"/>
        </w:rPr>
        <w:footnoteReference w:id="6"/>
      </w:r>
      <w:r>
        <w:rPr>
          <w:lang w:val="en-US"/>
        </w:rPr>
        <w:t>.</w:t>
      </w:r>
    </w:p>
    <w:p>
      <w:pPr>
        <w:pStyle w:val="Studtxt"/>
        <w:rPr>
          <w:lang w:val="en-US"/>
        </w:rPr>
      </w:pPr>
      <w:r>
        <w:rPr>
          <w:lang w:val="en-US"/>
        </w:rPr>
        <w:t>Oczywiście, nie można przemilczeć okoliczności, mianowicie tej, że – przynajmniej w potocznym, urabianym przez mass media, mniemaniu – jedynym rzecznikiem „kwestii kobiecej” wydają się same kobiety, zwłaszcza kobiety zorganizowane w ruchu feministycznym. Ta okoliczność sprawia, iż kontrowersyjnie zatytułowane niniejsze przedłożenie staje się jeszcze bardziej prowokujące.</w:t>
      </w:r>
    </w:p>
    <w:p>
      <w:pPr>
        <w:pStyle w:val="Studtxt"/>
        <w:rPr/>
      </w:pPr>
      <w:r>
        <w:rPr>
          <w:lang w:val="en-US"/>
        </w:rPr>
        <w:t>Ruch feministyczny jest bolesnym i boleśnie przejawiającym się protestem kobiet, które upominają się o prawa kobiet – co paradoksalne – w XX wieku, w którym jak w żadnym innym rozprawia się o prawach człowieka i jak w żadnym innym poniewiera się człowiekiem. Jest to tym bardziej bolesne, że kobiety zaangażowane w ruchu feministycznym przyjęły reaktywny sposób ubiegania się o swoje prawa, zapominając zupełnie o ich oryginalnym źródle</w:t>
      </w:r>
      <w:r>
        <w:rPr>
          <w:rStyle w:val="FootnoteCharacters"/>
          <w:rStyle w:val="FootnoteAnchor"/>
        </w:rPr>
        <w:footnoteReference w:id="7"/>
      </w:r>
      <w:r>
        <w:rPr>
          <w:lang w:val="en-US"/>
        </w:rPr>
        <w:t>.</w:t>
      </w:r>
    </w:p>
    <w:p>
      <w:pPr>
        <w:pStyle w:val="Studtxt"/>
        <w:rPr/>
      </w:pPr>
      <w:r>
        <w:rPr>
          <w:lang w:val="en-US"/>
        </w:rPr>
        <w:t>W proponowanym niniejszym rozważaniu spróbuję najpierw bardzo krótko zarysować „drogę” papieskiej myśli – tak, jak ją postrzegam, zorientowa</w:t>
        <w:softHyphen/>
        <w:t>nej ku kobiecie, a następnie skoncentruję się na treści papieskie</w:t>
        <w:softHyphen/>
        <w:t xml:space="preserve">go </w:t>
      </w:r>
      <w:r>
        <w:rPr>
          <w:i/>
          <w:iCs/>
          <w:lang w:val="en-US"/>
        </w:rPr>
        <w:t>Orędzia</w:t>
      </w:r>
      <w:r>
        <w:rPr>
          <w:lang w:val="en-US"/>
        </w:rPr>
        <w:t xml:space="preserve"> i </w:t>
      </w:r>
      <w:r>
        <w:rPr>
          <w:i/>
          <w:iCs/>
          <w:lang w:val="en-US"/>
        </w:rPr>
        <w:t>Listu</w:t>
      </w:r>
      <w:r>
        <w:rPr>
          <w:lang w:val="en-US"/>
        </w:rPr>
        <w:t xml:space="preserve"> oraz na implikacjach obydwu tekstów. Gdybym już teraz miał najkrócej wypowiedzieć Jana Pawła II przesłanie dotyczące „kwestii kobiecej”, sięgnąłbym po jego własne słowa, które odczytujemy w cytowanej już książce-wywiadzie </w:t>
      </w:r>
      <w:r>
        <w:rPr>
          <w:i/>
          <w:iCs/>
          <w:lang w:val="en-US"/>
        </w:rPr>
        <w:t>Przekroczyć próg nadziei</w:t>
      </w:r>
      <w:r>
        <w:rPr>
          <w:lang w:val="en-US"/>
        </w:rPr>
        <w:t>: „Prawda objawiona o kobiecie jest inna”</w:t>
      </w:r>
      <w:r>
        <w:rPr>
          <w:rStyle w:val="FootnoteCharacters"/>
          <w:rStyle w:val="FootnoteAnchor"/>
        </w:rPr>
        <w:footnoteReference w:id="8"/>
      </w:r>
      <w:r>
        <w:rPr>
          <w:lang w:val="en-US"/>
        </w:rPr>
        <w:t>.</w:t>
      </w:r>
      <w:r>
        <w:br w:type="page"/>
      </w:r>
    </w:p>
    <w:p>
      <w:pPr>
        <w:pStyle w:val="Stnag3"/>
        <w:spacing w:before="120" w:after="280"/>
        <w:rPr>
          <w:lang w:val="en-US"/>
        </w:rPr>
      </w:pPr>
      <w:r>
        <w:rPr>
          <w:lang w:val="en-US"/>
        </w:rPr>
        <w:t>Ewolucja papieskiego nauczania nA tEMAT kobiet</w:t>
      </w:r>
    </w:p>
    <w:p>
      <w:pPr>
        <w:pStyle w:val="Studtxt"/>
        <w:rPr/>
      </w:pPr>
      <w:r>
        <w:rPr>
          <w:spacing w:val="2"/>
          <w:lang w:val="en-US"/>
        </w:rPr>
        <w:t xml:space="preserve">Nie można nie zauważyć pewnej konsekwencji, z jaką obecny </w:t>
      </w:r>
      <w:r>
        <w:rPr>
          <w:caps/>
          <w:spacing w:val="2"/>
          <w:lang w:val="en-US"/>
        </w:rPr>
        <w:t>p</w:t>
      </w:r>
      <w:r>
        <w:rPr>
          <w:spacing w:val="2"/>
          <w:lang w:val="en-US"/>
        </w:rPr>
        <w:t>apież przybliża się do tematu, który nas interesuje. Zaryzykowałbym twierdzenie, że mamy tu do czynienia z pociągnięciami pędzla w dziedzinie „nauczania z mocą”, jakich nie powstydziłby się żaden z wielkich mistrzów Renesansu. Tym razem chodzi również o renesans – o przygotowanie „nowej wiosny życia chrześcijańskiego”</w:t>
      </w:r>
      <w:r>
        <w:rPr>
          <w:rStyle w:val="FootnoteCharacters"/>
          <w:rStyle w:val="FootnoteAnchor"/>
          <w:spacing w:val="2"/>
        </w:rPr>
        <w:footnoteReference w:id="9"/>
      </w:r>
      <w:r>
        <w:rPr>
          <w:spacing w:val="2"/>
          <w:lang w:val="en-US"/>
        </w:rPr>
        <w:t xml:space="preserve">, ku której prawdziwie krokami olbrzyma zmierza Jan Paweł II. Po trynitarnym tryptyku (programowa encyklika pontyfikatu </w:t>
      </w:r>
      <w:r>
        <w:rPr>
          <w:i/>
          <w:iCs/>
          <w:spacing w:val="2"/>
          <w:lang w:val="en-US"/>
        </w:rPr>
        <w:t>Redemptor hominis</w:t>
      </w:r>
      <w:r>
        <w:rPr>
          <w:spacing w:val="2"/>
          <w:lang w:val="en-US"/>
        </w:rPr>
        <w:t xml:space="preserve"> – 1979; druga encyklika </w:t>
      </w:r>
      <w:r>
        <w:rPr>
          <w:i/>
          <w:iCs/>
          <w:spacing w:val="2"/>
          <w:lang w:val="en-US"/>
        </w:rPr>
        <w:t>Dives in misericordia</w:t>
      </w:r>
      <w:r>
        <w:rPr>
          <w:spacing w:val="2"/>
          <w:lang w:val="en-US"/>
        </w:rPr>
        <w:t xml:space="preserve"> – 1980; piąta encyklika </w:t>
      </w:r>
      <w:r>
        <w:rPr>
          <w:i/>
          <w:iCs/>
          <w:spacing w:val="2"/>
          <w:lang w:val="en-US"/>
        </w:rPr>
        <w:t>Dominum et vivificantem</w:t>
      </w:r>
      <w:r>
        <w:rPr>
          <w:spacing w:val="2"/>
          <w:lang w:val="en-US"/>
        </w:rPr>
        <w:t xml:space="preserve"> – 1986) należało się wprost spodziewać, iż jedną z kolejnych encyklik będzie encyklika poświęcona Błogosławionej Maryi Dziewicy. Nie trzeba było długo czekać. W 1987 r. został proklamowany </w:t>
      </w:r>
      <w:r>
        <w:rPr>
          <w:i/>
          <w:iCs/>
          <w:spacing w:val="2"/>
          <w:lang w:val="en-US"/>
        </w:rPr>
        <w:t>Rok Maryjny</w:t>
      </w:r>
      <w:r>
        <w:rPr>
          <w:rStyle w:val="FootnoteCharacters"/>
          <w:rStyle w:val="FootnoteAnchor"/>
          <w:spacing w:val="2"/>
        </w:rPr>
        <w:footnoteReference w:id="10"/>
      </w:r>
      <w:r>
        <w:rPr>
          <w:spacing w:val="2"/>
          <w:lang w:val="en-US"/>
        </w:rPr>
        <w:t xml:space="preserve"> (który trwał do 15 sierpnia 1988 r.), a następną (szóstą) encykliką Jana Pawła II była </w:t>
      </w:r>
      <w:r>
        <w:rPr>
          <w:i/>
          <w:iCs/>
          <w:spacing w:val="2"/>
          <w:lang w:val="en-US"/>
        </w:rPr>
        <w:t>Redemptoris Mater</w:t>
      </w:r>
      <w:r>
        <w:rPr>
          <w:spacing w:val="2"/>
          <w:lang w:val="en-US"/>
        </w:rPr>
        <w:t xml:space="preserve">, opublikowana 25 marca 1995 r. Tak oto „Maryjny papież” – jak powiada się niekiedy o Janie Pawle II – z konsekwencją, jaka jest właściwa chrześcijaństwu, a którego znamienne </w:t>
      </w:r>
      <w:r>
        <w:rPr>
          <w:i/>
          <w:iCs/>
          <w:spacing w:val="2"/>
          <w:lang w:val="en-US"/>
        </w:rPr>
        <w:t>relecture</w:t>
      </w:r>
      <w:r>
        <w:rPr>
          <w:spacing w:val="2"/>
          <w:lang w:val="en-US"/>
        </w:rPr>
        <w:t xml:space="preserve"> oferuje wszystkim Jan Paweł II, przybliżył się do tematu kobiety.</w:t>
      </w:r>
    </w:p>
    <w:p>
      <w:pPr>
        <w:pStyle w:val="Studtxt"/>
        <w:rPr/>
      </w:pPr>
      <w:r>
        <w:rPr>
          <w:lang w:val="en-US"/>
        </w:rPr>
        <w:t>Całe papieskie nauczanie jest naznaczone powrotem do źródeł, jest jakby ponowną i całoścową refleksją nad chrześcijańskim doświadczeniem oraz próbą korekty tegoż doświadczenia, którą można lapidarnie ująć w słowa: „na początku nie tak było”. Następca św. Piotra ma jasną świado</w:t>
        <w:softHyphen/>
        <w:t>mość, że odnowienie, uczynienie na nowo wiarygodnym świadectwa życia chrześcijańskie</w:t>
        <w:softHyphen/>
        <w:t>go jest nie tylko sprawą wewnętrzną – poniekąd instytucjo</w:t>
        <w:softHyphen/>
        <w:t>nalną – religii chrześcijańskiej jako religii (czy katolicyzmu). Jest to prawdziwie dobra nowina dla wszystkich ludzi. Jest to jedyna i prawdziwa szansa dla współczesnych</w:t>
      </w:r>
      <w:r>
        <w:rPr>
          <w:rStyle w:val="FootnoteCharacters"/>
          <w:rStyle w:val="FootnoteAnchor"/>
        </w:rPr>
        <w:footnoteReference w:id="11"/>
      </w:r>
      <w:r>
        <w:rPr>
          <w:lang w:val="en-US"/>
        </w:rPr>
        <w:t>.</w:t>
      </w:r>
    </w:p>
    <w:p>
      <w:pPr>
        <w:pStyle w:val="Studtxt"/>
        <w:rPr/>
      </w:pPr>
      <w:r>
        <w:rPr>
          <w:lang w:val="en-US"/>
        </w:rPr>
        <w:t>Rok Maryjny był – w zamierzeniu Jana Pawła II – świadomą „antycypacją Jubileuszu (Trzeciego Tysiąclecia), zawierając w sobie bardzo wiele z tego, co w Roku 2000 ma się wyrazić w całej pełni”</w:t>
      </w:r>
      <w:r>
        <w:rPr>
          <w:rStyle w:val="FootnoteCharacters"/>
          <w:rStyle w:val="FootnoteAnchor"/>
        </w:rPr>
        <w:footnoteReference w:id="12"/>
      </w:r>
      <w:r>
        <w:rPr>
          <w:lang w:val="en-US"/>
        </w:rPr>
        <w:t>. Jeśli dobrze się wsłuchamy w powyższe słowa, to zauważymy, iż mają one wydźwięk profetyczny. Przywołując postać Niewiasty – Bogarodzicy, Papież nie tylko przypomina Tę, od której przyzwolenia tak wiele zależało</w:t>
      </w:r>
      <w:r>
        <w:rPr>
          <w:rStyle w:val="FootnoteCharacters"/>
          <w:rStyle w:val="FootnoteAnchor"/>
        </w:rPr>
        <w:footnoteReference w:id="13"/>
      </w:r>
      <w:r>
        <w:rPr>
          <w:lang w:val="en-US"/>
        </w:rPr>
        <w:t xml:space="preserve">, lecz wskazuje perspektywę, w jakiej należy usytuować życie chrześcijańskie: mężczyzn i kobiet. Dopiero w tej perspektywie można właściwie zobaczyć szczególne powołanie, a więc godność, miejsce i rolę każdej kobiety. W Maryjnej perspektywie „kwestia kobieca” może być dopiero należycie postawiona. Nie było, w każdym razie nie powinno być dla nas zaskoczeniem, że w Roku Maryjnym, a właściwie na jego zakończenie (15 sierpnia 1988 r.), został przygotowany i opublikowany List Apostolski </w:t>
      </w:r>
      <w:r>
        <w:rPr>
          <w:i/>
          <w:iCs/>
          <w:lang w:val="en-US"/>
        </w:rPr>
        <w:t>Mulieris dignitatem</w:t>
      </w:r>
      <w:r>
        <w:rPr>
          <w:lang w:val="en-US"/>
        </w:rPr>
        <w:t xml:space="preserve">, poświęcony sprawie godności i powołania kobiety w dzisiejszym świecie. Stanowił on </w:t>
      </w:r>
      <w:r>
        <w:rPr>
          <w:i/>
          <w:iCs/>
          <w:lang w:val="en-US"/>
        </w:rPr>
        <w:t>sui generis</w:t>
      </w:r>
      <w:r>
        <w:rPr>
          <w:lang w:val="en-US"/>
        </w:rPr>
        <w:t xml:space="preserve"> uszczegółowioną antycypację</w:t>
      </w:r>
      <w:r>
        <w:rPr>
          <w:rStyle w:val="FootnoteCharacters"/>
          <w:rStyle w:val="FootnoteAnchor"/>
        </w:rPr>
        <w:footnoteReference w:id="14"/>
      </w:r>
      <w:r>
        <w:rPr>
          <w:lang w:val="en-US"/>
        </w:rPr>
        <w:t xml:space="preserve"> przygotowywa</w:t>
        <w:softHyphen/>
        <w:t xml:space="preserve">nej wówczas posynodalnej Adhortacji </w:t>
      </w:r>
      <w:r>
        <w:rPr>
          <w:i/>
          <w:iCs/>
          <w:lang w:val="en-US"/>
        </w:rPr>
        <w:t>Christi fideles laici</w:t>
      </w:r>
      <w:r>
        <w:rPr>
          <w:lang w:val="en-US"/>
        </w:rPr>
        <w:t xml:space="preserve"> o powołaniu i misji świeckich w Kościele i w świecie (30 grudnia 1988 r.), dokładnie z nią współbrzmiącą</w:t>
      </w:r>
      <w:r>
        <w:rPr>
          <w:rStyle w:val="FootnoteCharacters"/>
          <w:rStyle w:val="FootnoteAnchor"/>
        </w:rPr>
        <w:footnoteReference w:id="15"/>
      </w:r>
      <w:r>
        <w:rPr>
          <w:lang w:val="en-US"/>
        </w:rPr>
        <w:t xml:space="preserve">. Współbrzmi ona także z inną, wcześniej opublikowaną, adhortacją posynodalną </w:t>
      </w:r>
      <w:r>
        <w:rPr>
          <w:i/>
          <w:iCs/>
          <w:lang w:val="en-US"/>
        </w:rPr>
        <w:t>Familiaris consortio</w:t>
      </w:r>
      <w:r>
        <w:rPr>
          <w:lang w:val="en-US"/>
        </w:rPr>
        <w:t xml:space="preserve"> (z 22 listopada 1981 r.) poświęconą problematyce rodziny</w:t>
      </w:r>
      <w:r>
        <w:rPr>
          <w:rStyle w:val="FootnoteCharacters"/>
          <w:rStyle w:val="FootnoteAnchor"/>
        </w:rPr>
        <w:footnoteReference w:id="16"/>
      </w:r>
      <w:r>
        <w:rPr>
          <w:lang w:val="en-US"/>
        </w:rPr>
        <w:t>.</w:t>
      </w:r>
    </w:p>
    <w:p>
      <w:pPr>
        <w:pStyle w:val="Studtxt"/>
        <w:rPr/>
      </w:pPr>
      <w:r>
        <w:rPr>
          <w:spacing w:val="2"/>
          <w:lang w:val="en-US"/>
        </w:rPr>
        <w:t>Można powiedzieć, że Papież ostrożnie wydobywa, ale nie oddziela (ani tym bardziej nie przeciwstawia) tego, co miałby do powiedzenia kobietom o kobiecie, temu, co miałby do powiedzenia o mężczyźnie – mężczyznom. Jan Paweł II konsekwentnie przypomina prawdę o istocie ludzkiej, która z woli Stwórcy bytuje zawsze i jedynie jako kobieta i jako mężczyzna</w:t>
      </w:r>
      <w:r>
        <w:rPr>
          <w:rStyle w:val="FootnoteCharacters"/>
          <w:rStyle w:val="FootnoteAnchor"/>
          <w:spacing w:val="2"/>
        </w:rPr>
        <w:footnoteReference w:id="17"/>
      </w:r>
      <w:r>
        <w:rPr>
          <w:spacing w:val="2"/>
          <w:lang w:val="en-US"/>
        </w:rPr>
        <w:t>.</w:t>
      </w:r>
    </w:p>
    <w:p>
      <w:pPr>
        <w:pStyle w:val="Studtxt"/>
        <w:rPr/>
      </w:pPr>
      <w:r>
        <w:rPr>
          <w:spacing w:val="2"/>
          <w:lang w:val="en-US"/>
        </w:rPr>
        <w:t xml:space="preserve">Papieskie Orędzie – </w:t>
      </w:r>
      <w:r>
        <w:rPr>
          <w:i/>
          <w:iCs/>
          <w:spacing w:val="2"/>
          <w:lang w:val="en-US"/>
        </w:rPr>
        <w:t>Kobieta wychowawczynią do życia w pokoju</w:t>
      </w:r>
      <w:r>
        <w:rPr>
          <w:spacing w:val="2"/>
          <w:lang w:val="en-US"/>
        </w:rPr>
        <w:t xml:space="preserve"> – na XXVIII Światowy Dzień Pokoju 1 stycznia 1995 r., jest nie tylko na</w:t>
        <w:softHyphen/>
        <w:t>wiązaniem i logiczną kontynuacją zeszłorocznego orędzia, poświęco</w:t>
        <w:softHyphen/>
        <w:t>nego relacji między rodziną a pokojem</w:t>
      </w:r>
      <w:r>
        <w:rPr>
          <w:rStyle w:val="FootnoteCharacters"/>
          <w:rStyle w:val="FootnoteAnchor"/>
          <w:spacing w:val="2"/>
        </w:rPr>
        <w:footnoteReference w:id="18"/>
      </w:r>
      <w:r>
        <w:rPr>
          <w:spacing w:val="2"/>
          <w:lang w:val="en-US"/>
        </w:rPr>
        <w:t>. Jest kolejnym uszczegółowieniem tematu i przybliżeniem się do pewnych fundamen</w:t>
        <w:softHyphen/>
        <w:t>talnych zasad, w oparciu o które może być budowany pokój na świecie. Jest to przybliżanie się stopniowe, ciągle rozwijające się i pogłębiające, mające znamiona – wspomnianego już wyżej – „powrotu do początku”.</w:t>
      </w:r>
    </w:p>
    <w:p>
      <w:pPr>
        <w:pStyle w:val="Studtxt"/>
        <w:rPr/>
      </w:pPr>
      <w:r>
        <w:rPr>
          <w:spacing w:val="-4"/>
          <w:lang w:val="en-US"/>
        </w:rPr>
        <w:t>Biskup Rzymu nie tylko wychodzi naprzeciw inicjatywom ONZ, takim jak Międzynarodowy Rok Rodziny (1994)</w:t>
      </w:r>
      <w:r>
        <w:rPr>
          <w:rStyle w:val="FootnoteCharacters"/>
          <w:rStyle w:val="FootnoteAnchor"/>
          <w:spacing w:val="-4"/>
        </w:rPr>
        <w:footnoteReference w:id="19"/>
      </w:r>
      <w:r>
        <w:rPr>
          <w:spacing w:val="-4"/>
          <w:lang w:val="en-US"/>
        </w:rPr>
        <w:t xml:space="preserve"> czy Rok Kobiety (1995), ale w pewnym sensie ubiega, wyprzedza publiczne debaty. Mam tu na myśli nie tylko dramatyczną Konferencję w Kairze</w:t>
      </w:r>
      <w:r>
        <w:rPr>
          <w:rStyle w:val="FootnoteCharacters"/>
          <w:rStyle w:val="FootnoteAnchor"/>
          <w:spacing w:val="-4"/>
        </w:rPr>
        <w:footnoteReference w:id="20"/>
      </w:r>
      <w:r>
        <w:rPr>
          <w:spacing w:val="-4"/>
          <w:lang w:val="en-US"/>
        </w:rPr>
        <w:t>, lecz także Konferencję w Pekinie na temat równości, postępu i pokoju</w:t>
      </w:r>
      <w:r>
        <w:rPr>
          <w:rStyle w:val="FootnoteCharacters"/>
          <w:rStyle w:val="FootnoteAnchor"/>
          <w:spacing w:val="-4"/>
        </w:rPr>
        <w:footnoteReference w:id="21"/>
      </w:r>
      <w:r>
        <w:rPr>
          <w:spacing w:val="-4"/>
          <w:lang w:val="en-US"/>
        </w:rPr>
        <w:t>. Papież ubiega pekińskie debaty, wypowiadając znamienne słowa, iż żywi nadzieję, że „[...] przyczynią się [one] istotnie do humanizacji relacji międzyosobo</w:t>
        <w:softHyphen/>
        <w:t>wych i społecznych [...]”</w:t>
      </w:r>
      <w:r>
        <w:rPr>
          <w:rStyle w:val="FootnoteCharacters"/>
          <w:rStyle w:val="FootnoteAnchor"/>
          <w:spacing w:val="-4"/>
        </w:rPr>
        <w:footnoteReference w:id="22"/>
      </w:r>
      <w:r>
        <w:rPr>
          <w:spacing w:val="-4"/>
          <w:lang w:val="en-US"/>
        </w:rPr>
        <w:t>. Tym krótkim stwierdzeniem Jan Paweł II uderza od razu w sedno, w newralgiczny punkt „kwestii kobiecej”, mianowicie – w zachwianą i zniek</w:t>
        <w:softHyphen/>
        <w:t>ształconą relację międzyosobową, relację między kobietą i mężczyzną. Ona to złowrogim cieniem naznacza życie obojga oraz całych społeczeństw.</w:t>
      </w:r>
    </w:p>
    <w:p>
      <w:pPr>
        <w:pStyle w:val="Studtxt"/>
        <w:rPr/>
      </w:pPr>
      <w:r>
        <w:rPr>
          <w:lang w:val="en-US"/>
        </w:rPr>
        <w:t xml:space="preserve">W takim samym stopniu, a może jeszcze większym, Jan Paweł II uprzedza Konferencję w Pekinie swoim ostatnim dokumentem – </w:t>
      </w:r>
      <w:r>
        <w:rPr>
          <w:i/>
          <w:iCs/>
          <w:lang w:val="en-US"/>
        </w:rPr>
        <w:t>Listem do kobiet</w:t>
      </w:r>
      <w:r>
        <w:rPr>
          <w:lang w:val="en-US"/>
        </w:rPr>
        <w:t>. Można nawet powiedzieć, że usiłuje – czyni to prawdziwie po mistrzowsku, jeśli idzie o duszpasterskie w pełnym tego słowa znaczeniu posunięcia – ewangelizować inicjatywę ONZ</w:t>
      </w:r>
      <w:r>
        <w:rPr>
          <w:rStyle w:val="FootnoteCharacters"/>
          <w:rStyle w:val="FootnoteAnchor"/>
        </w:rPr>
        <w:footnoteReference w:id="23"/>
      </w:r>
      <w:r>
        <w:rPr>
          <w:lang w:val="en-US"/>
        </w:rPr>
        <w:t>.</w:t>
      </w:r>
    </w:p>
    <w:p>
      <w:pPr>
        <w:pStyle w:val="Studtxt"/>
        <w:rPr/>
      </w:pPr>
      <w:r>
        <w:rPr>
          <w:lang w:val="en-US"/>
        </w:rPr>
        <w:t xml:space="preserve">W sposób donośny brzmią w </w:t>
      </w:r>
      <w:r>
        <w:rPr>
          <w:i/>
          <w:iCs/>
          <w:lang w:val="en-US"/>
        </w:rPr>
        <w:t>Liście</w:t>
      </w:r>
      <w:r>
        <w:rPr>
          <w:lang w:val="en-US"/>
        </w:rPr>
        <w:t xml:space="preserve"> papieskim strofy ukazujące osobliwą sytuację kobiety, w jakiej stawia ją dar macierzyństwa oraz paradoksalnie związane z tym darem przejawy dyskryminacji kobiet, wśród których nadużycia w dziedzinie seksualnej zostały wyraźnie zauważone</w:t>
      </w:r>
      <w:r>
        <w:rPr>
          <w:rStyle w:val="FootnoteCharacters"/>
          <w:rStyle w:val="FootnoteAnchor"/>
        </w:rPr>
        <w:footnoteReference w:id="24"/>
      </w:r>
      <w:r>
        <w:rPr>
          <w:lang w:val="en-US"/>
        </w:rPr>
        <w:t>. Jan Paweł II nie obawia się w sposób zdecydowany demaskować kultury, która rodzi tego rodzaju wypaczenia i nadużycia</w:t>
      </w:r>
      <w:r>
        <w:rPr>
          <w:rStyle w:val="FootnoteCharacters"/>
          <w:rStyle w:val="FootnoteAnchor"/>
        </w:rPr>
        <w:footnoteReference w:id="25"/>
      </w:r>
      <w:r>
        <w:rPr>
          <w:lang w:val="en-US"/>
        </w:rPr>
        <w:t>.</w:t>
      </w:r>
    </w:p>
    <w:p>
      <w:pPr>
        <w:pStyle w:val="Studtxt"/>
        <w:rPr/>
      </w:pPr>
      <w:r>
        <w:rPr>
          <w:spacing w:val="2"/>
          <w:lang w:val="en-US"/>
        </w:rPr>
        <w:t>Uprzedmiotowienie człowieka, bo tym jest zasadniczo naznaczone zdehumanizowane odniesienie wzajemne osób oraz mentalność promująca tego typu relacje, zwykle najdotkliwiej uderza w kobietę</w:t>
      </w:r>
      <w:r>
        <w:rPr>
          <w:rStyle w:val="FootnoteCharacters"/>
          <w:rStyle w:val="FootnoteAnchor"/>
          <w:spacing w:val="2"/>
        </w:rPr>
        <w:footnoteReference w:id="26"/>
      </w:r>
      <w:r>
        <w:rPr>
          <w:spacing w:val="2"/>
          <w:lang w:val="en-US"/>
        </w:rPr>
        <w:t xml:space="preserve">. Paradygmatycznego znaczenia nabierają w tym kontekście słowa </w:t>
      </w:r>
      <w:r>
        <w:rPr>
          <w:i/>
          <w:iCs/>
          <w:spacing w:val="2"/>
          <w:lang w:val="en-US"/>
        </w:rPr>
        <w:t>Księgi Rodzaju</w:t>
      </w:r>
      <w:r>
        <w:rPr>
          <w:spacing w:val="2"/>
          <w:lang w:val="en-US"/>
        </w:rPr>
        <w:t>, które zostały skierowane do niewiasty po przekroczeniu Bożego nakazu: „[...] Obarczę cię niezmiernie wielkim trudem twej brzemienności, w bólu będziesz rodziła dzieci, ku twemu mężowi będziesz kierowała swe pragnie</w:t>
        <w:softHyphen/>
        <w:t>nia, on zaś będzie panował nad tobą” (Rdz 3,16). Konsekwencją osłabienia wrażliwości na Boga jest zachwianie wzajemnych odniesień mężczyzny i kobiety, które tracąc persona</w:t>
        <w:softHyphen/>
        <w:t xml:space="preserve">listyczny oraz komunijny (w znaczeniu </w:t>
      </w:r>
      <w:r>
        <w:rPr>
          <w:i/>
          <w:iCs/>
          <w:spacing w:val="2"/>
          <w:lang w:val="en-US"/>
        </w:rPr>
        <w:t>communio personarum</w:t>
      </w:r>
      <w:r>
        <w:rPr>
          <w:spacing w:val="2"/>
          <w:lang w:val="en-US"/>
        </w:rPr>
        <w:t>) charakter, stają się odtąd terenem konfrontacji i rywalizacji oraz sięgania po „panowanie nad” – nad drugim</w:t>
      </w:r>
      <w:r>
        <w:rPr>
          <w:rStyle w:val="FootnoteCharacters"/>
          <w:rStyle w:val="FootnoteAnchor"/>
          <w:spacing w:val="2"/>
        </w:rPr>
        <w:footnoteReference w:id="27"/>
      </w:r>
      <w:r>
        <w:rPr>
          <w:spacing w:val="2"/>
          <w:lang w:val="en-US"/>
        </w:rPr>
        <w:t>. Tu bierze swój początek – wedle logiki panowania silniejszego nad słabszym – cywilizacja śmierci, która zasadniczo przeciwstawia się cywilizacji miłości</w:t>
      </w:r>
      <w:r>
        <w:rPr>
          <w:rStyle w:val="FootnoteCharacters"/>
          <w:rStyle w:val="FootnoteAnchor"/>
          <w:spacing w:val="2"/>
        </w:rPr>
        <w:footnoteReference w:id="28"/>
      </w:r>
      <w:r>
        <w:rPr>
          <w:spacing w:val="2"/>
          <w:lang w:val="en-US"/>
        </w:rPr>
        <w:t>.</w:t>
      </w:r>
    </w:p>
    <w:p>
      <w:pPr>
        <w:pStyle w:val="Stnag3"/>
        <w:rPr>
          <w:lang w:val="en-US"/>
        </w:rPr>
      </w:pPr>
      <w:r>
        <w:rPr>
          <w:lang w:val="en-US"/>
        </w:rPr>
        <w:t>NAJNOWSZE wypowiedzi papieskie</w:t>
      </w:r>
    </w:p>
    <w:p>
      <w:pPr>
        <w:pStyle w:val="Studtxt"/>
        <w:rPr/>
      </w:pPr>
      <w:r>
        <w:rPr>
          <w:spacing w:val="4"/>
          <w:lang w:val="en-US"/>
        </w:rPr>
        <w:t xml:space="preserve">Orędzie Jana Pawła II na XXVIII Światowy Dzień Pokoju zatytułowane </w:t>
      </w:r>
      <w:r>
        <w:rPr>
          <w:i/>
          <w:iCs/>
          <w:spacing w:val="4"/>
          <w:lang w:val="en-US"/>
        </w:rPr>
        <w:t xml:space="preserve">Kobieta wychowawczynią do życia w pokoju </w:t>
      </w:r>
      <w:r>
        <w:rPr>
          <w:spacing w:val="4"/>
          <w:lang w:val="en-US"/>
        </w:rPr>
        <w:t>nosi wyraźne znamiona profetyczne</w:t>
      </w:r>
      <w:r>
        <w:rPr>
          <w:rStyle w:val="FootnoteCharacters"/>
          <w:rStyle w:val="FootnoteAnchor"/>
          <w:spacing w:val="4"/>
        </w:rPr>
        <w:footnoteReference w:id="29"/>
      </w:r>
      <w:r>
        <w:rPr>
          <w:spacing w:val="4"/>
          <w:lang w:val="en-US"/>
        </w:rPr>
        <w:t xml:space="preserve">. Przede wszystkim należy zauważyć osobliwą koniunkcję treści Orędzia, treści liturgicznego wspomnienia (Uroczystość Bożej Rodzicielki Maryi) i perspektywy nadchodzącego trzeciego tysiąclecia, którą </w:t>
      </w:r>
      <w:r>
        <w:rPr>
          <w:caps/>
          <w:spacing w:val="4"/>
          <w:lang w:val="en-US"/>
        </w:rPr>
        <w:t>p</w:t>
      </w:r>
      <w:r>
        <w:rPr>
          <w:spacing w:val="4"/>
          <w:lang w:val="en-US"/>
        </w:rPr>
        <w:t>apież przywołuje już w pierwszym zdaniu. Ów czas nowego tysiąclecia Jan Paweł II postrzega konsekwentnie jako czas ciągle stojący pod znakiem niewiasty, z której narodził się Syn Boży, posłany przez Boga – czas trwającej i spełniającej się pełni. Jest to czas obietnicy, której treścią jest oferta przybrania za synów Bożych.</w:t>
      </w:r>
    </w:p>
    <w:p>
      <w:pPr>
        <w:pStyle w:val="Studtxt"/>
        <w:rPr/>
      </w:pPr>
      <w:r>
        <w:rPr>
          <w:spacing w:val="4"/>
          <w:lang w:val="en-US"/>
        </w:rPr>
        <w:t xml:space="preserve">Jeśli Autor Orędzia z mocą wypowiada: „Nie można dłużej tolerować przemocy...”, to zdaje się nie tylko tę przemoc piętnować (czy potępiać), lecz jest także wyrazicielem jęku stworzenia, o którym mówi św. Paweł w </w:t>
      </w:r>
      <w:r>
        <w:rPr>
          <w:i/>
          <w:iCs/>
          <w:spacing w:val="4"/>
          <w:lang w:val="en-US"/>
        </w:rPr>
        <w:t>Liście do Rzymian</w:t>
      </w:r>
      <w:r>
        <w:rPr>
          <w:spacing w:val="4"/>
          <w:lang w:val="en-US"/>
        </w:rPr>
        <w:t xml:space="preserve"> (8, 18–22), że „[...] z upragnie</w:t>
        <w:softHyphen/>
        <w:t>niem oczekuje objawienia się synów Bożych. [...] w nadziei, że również i ono zostanie wyzwolone z niewoli zepsucia, by uczestniczyć w wolności i chwale dzieci Bożych”. Już czas – powiada Ojciec Święty – aby takimi ludźmi objawili się wszyscy, a nade wszystko ci, którzy przyznają się do Chrystusa</w:t>
      </w:r>
      <w:r>
        <w:rPr>
          <w:rStyle w:val="FootnoteCharacters"/>
          <w:rStyle w:val="FootnoteAnchor"/>
          <w:spacing w:val="4"/>
        </w:rPr>
        <w:footnoteReference w:id="30"/>
      </w:r>
      <w:r>
        <w:rPr>
          <w:spacing w:val="4"/>
          <w:lang w:val="en-US"/>
        </w:rPr>
        <w:t>: „Czas już przejść od słów do czynów...”</w:t>
      </w:r>
    </w:p>
    <w:p>
      <w:pPr>
        <w:pStyle w:val="Studtxt"/>
        <w:rPr/>
      </w:pPr>
      <w:r>
        <w:rPr>
          <w:spacing w:val="2"/>
          <w:lang w:val="en-US"/>
        </w:rPr>
        <w:t>„</w:t>
      </w:r>
      <w:r>
        <w:rPr>
          <w:spacing w:val="2"/>
          <w:lang w:val="en-US"/>
        </w:rPr>
        <w:t>Pokój [...], aby był prawdziwy i trwały, nie może się ograniczać tylko do zewnętrznych aspektów ludzkiego współistnienia, ale winien oddziaływać na wnętrze człowieka i opierać się na odnowionym poczuciu ludzkiej godności”</w:t>
      </w:r>
      <w:r>
        <w:rPr>
          <w:rStyle w:val="FootnoteCharacters"/>
          <w:rStyle w:val="FootnoteAnchor"/>
          <w:spacing w:val="2"/>
        </w:rPr>
        <w:footnoteReference w:id="31"/>
      </w:r>
      <w:r>
        <w:rPr>
          <w:spacing w:val="2"/>
          <w:lang w:val="en-US"/>
        </w:rPr>
        <w:t>. Źródło odnowione</w:t>
        <w:softHyphen/>
        <w:t>go poczucia ludzkiej godności tryska w wydarzeniu, jakim jest tajemnica Wcielenia</w:t>
      </w:r>
      <w:r>
        <w:rPr>
          <w:rStyle w:val="FootnoteCharacters"/>
          <w:rStyle w:val="FootnoteAnchor"/>
          <w:spacing w:val="2"/>
        </w:rPr>
        <w:footnoteReference w:id="32"/>
      </w:r>
      <w:r>
        <w:rPr>
          <w:spacing w:val="2"/>
          <w:lang w:val="en-US"/>
        </w:rPr>
        <w:t>. Tu też pełną treścią rozkwita prawda o człowieku, a prawo osoby znajduje swoje najgłębsze potwierdzenie. Prawa i obowiązki człowieka, wypływa</w:t>
        <w:softHyphen/>
        <w:t>jące bezpośrednio i równocześnie z własnej jego natury (stworzonej i odkupionej) mogą stanowić prawdziwy fundament pokoju światowego. Pilną potrzebą jest wychowywanie człowieka do takiej prawdy o nim samym</w:t>
      </w:r>
      <w:r>
        <w:rPr>
          <w:rStyle w:val="FootnoteCharacters"/>
          <w:rStyle w:val="FootnoteAnchor"/>
          <w:spacing w:val="2"/>
        </w:rPr>
        <w:footnoteReference w:id="33"/>
      </w:r>
      <w:r>
        <w:rPr>
          <w:spacing w:val="2"/>
          <w:lang w:val="en-US"/>
        </w:rPr>
        <w:t>.</w:t>
      </w:r>
    </w:p>
    <w:p>
      <w:pPr>
        <w:pStyle w:val="Studtxt"/>
        <w:rPr/>
      </w:pPr>
      <w:r>
        <w:rPr>
          <w:lang w:val="en-US"/>
        </w:rPr>
        <w:t>Wychowywanie człowieka, chociaż jest dziełem obojga rodziców i wymaga obecności obojga, jest bowiem zakorzenione w relacji głębokiej komunii małżonków: kobiety i mężczyzny, czerpie całą swoją treść z jakości więzi między żoną i mężem, to jednak – z tej racji, że „Bóg w jakiś szczególny sposób zawierza jej [kobiecie] człowieka” – pierwszoplanową rolę w wychowaniu dzieci odgrywa matka</w:t>
      </w:r>
      <w:r>
        <w:rPr>
          <w:rStyle w:val="FootnoteCharacters"/>
          <w:rStyle w:val="FootnoteAnchor"/>
        </w:rPr>
        <w:footnoteReference w:id="34"/>
      </w:r>
      <w:r>
        <w:rPr>
          <w:lang w:val="en-US"/>
        </w:rPr>
        <w:t>. Ze względu na szczególną relację, jaka wiąże ją z dzieckiem od pierwszych chwil jego istnienia i w pierwszych latach życia, jej – kobiecie-matce przysługuje niezastąpiona rola w uk</w:t>
        <w:softHyphen/>
        <w:t xml:space="preserve">ształtowaniu osobowej tożsamości dziecka oraz w nawiązywaniu przez dziecko właściwych relacji z innymi. W kobiecie – jak w czułej soczewce – koncentrują się pewne wartości, które ona – jakby wraz z pokarmem jej piersi – przekaże, niekiedy </w:t>
      </w:r>
      <w:r>
        <w:rPr>
          <w:i/>
          <w:iCs/>
          <w:lang w:val="en-US"/>
        </w:rPr>
        <w:t>nolens volens</w:t>
      </w:r>
      <w:r>
        <w:rPr>
          <w:lang w:val="en-US"/>
        </w:rPr>
        <w:t>, swojemu dziecku – także dziecku swojego męża.</w:t>
      </w:r>
    </w:p>
    <w:p>
      <w:pPr>
        <w:pStyle w:val="Studtxt"/>
        <w:rPr/>
      </w:pPr>
      <w:r>
        <w:rPr>
          <w:spacing w:val="2"/>
          <w:lang w:val="en-US"/>
        </w:rPr>
        <w:t xml:space="preserve">Wydaje się, iż w tajemnicy objawienia się synów Bożych, która stanowi najgłębsze przesłanie trudu wychowawczego i jego cel, wielkie zadanie wychowawcze jest zawierzone kobiecie, choć nie tylko jej. Święty Paweł powiada, iż kobieta zostanie zbawiona przez rodzenie dzieci (por. 1 Tm 2, 15), co w kontekście całego Pawłowego nauczania, należałoby rozumieć jako integralne rodzenie. Chodzi tu o rodzenie człowieka jako Bożego syna, na podobieństwo rodzenia św. Pawła, który w </w:t>
      </w:r>
      <w:r>
        <w:rPr>
          <w:i/>
          <w:iCs/>
          <w:spacing w:val="2"/>
          <w:lang w:val="en-US"/>
        </w:rPr>
        <w:t>Liście do Galatów</w:t>
      </w:r>
      <w:r>
        <w:rPr>
          <w:spacing w:val="2"/>
          <w:lang w:val="en-US"/>
        </w:rPr>
        <w:t xml:space="preserve"> pisał: „Dzieci moje, oto ponownie w bólach was rodzę, aż Chrystus w was się ukształtuje” (Ga 4, 19). Tu też kulminuje prawdziwa troska o pokój, wszak pokój wprowadzający – powiada Chrystus w Kazaniu na Górze – będą nazwani synami Bożymi (por. Mt 5, 9), ale też nade wszystko tylko ci ostatni – synowie Boży – mogą być w pełni jego nosicielami</w:t>
      </w:r>
      <w:r>
        <w:rPr>
          <w:rStyle w:val="FootnoteCharacters"/>
          <w:rStyle w:val="FootnoteAnchor"/>
          <w:spacing w:val="2"/>
        </w:rPr>
        <w:footnoteReference w:id="35"/>
      </w:r>
      <w:r>
        <w:rPr>
          <w:spacing w:val="2"/>
          <w:lang w:val="en-US"/>
        </w:rPr>
        <w:t>.</w:t>
      </w:r>
    </w:p>
    <w:p>
      <w:pPr>
        <w:pStyle w:val="Studtxt"/>
        <w:rPr/>
      </w:pPr>
      <w:r>
        <w:rPr>
          <w:lang w:val="en-US"/>
        </w:rPr>
        <w:t>W tak poszerzonym kontekście, implikowanym zresztą przez papieskie orędzie, jeszcze wyraziściej brzmi Jana Pawła II ponaglenie do powrotu do realizacji zamysłu Bożego</w:t>
      </w:r>
      <w:r>
        <w:rPr>
          <w:rStyle w:val="FootnoteCharacters"/>
          <w:rStyle w:val="FootnoteAnchor"/>
        </w:rPr>
        <w:footnoteReference w:id="36"/>
      </w:r>
      <w:r>
        <w:rPr>
          <w:lang w:val="en-US"/>
        </w:rPr>
        <w:t>.</w:t>
      </w:r>
    </w:p>
    <w:p>
      <w:pPr>
        <w:pStyle w:val="Studtxt"/>
        <w:rPr/>
      </w:pPr>
      <w:r>
        <w:rPr>
          <w:spacing w:val="2"/>
          <w:lang w:val="en-US"/>
        </w:rPr>
        <w:t>Przypisanie wyjątkowej roli kobiecie w dziedzinie wychowania nie jest wynikiem ani ciasno (względnie romantycznie) pojętego tradycjona</w:t>
        <w:softHyphen/>
        <w:t xml:space="preserve">lizmu, o jaki będą pomawiać </w:t>
      </w:r>
      <w:r>
        <w:rPr>
          <w:caps/>
          <w:spacing w:val="2"/>
          <w:lang w:val="en-US"/>
        </w:rPr>
        <w:t>p</w:t>
      </w:r>
      <w:r>
        <w:rPr>
          <w:spacing w:val="2"/>
          <w:lang w:val="en-US"/>
        </w:rPr>
        <w:t>apieża feministki</w:t>
      </w:r>
      <w:r>
        <w:rPr>
          <w:rStyle w:val="FootnoteCharacters"/>
          <w:rStyle w:val="FootnoteAnchor"/>
          <w:spacing w:val="2"/>
        </w:rPr>
        <w:footnoteReference w:id="37"/>
      </w:r>
      <w:r>
        <w:rPr>
          <w:spacing w:val="2"/>
          <w:lang w:val="en-US"/>
        </w:rPr>
        <w:t>, ani tym bardziej taniej (przebiegłej) kokieterii. Jest wyrazem wnikliwego, pogłębionego odczytania psychologii współczesnej, antropologicznych i teologicznych przesłanek</w:t>
      </w:r>
      <w:r>
        <w:rPr>
          <w:rStyle w:val="FootnoteCharacters"/>
          <w:rStyle w:val="FootnoteAnchor"/>
          <w:spacing w:val="2"/>
        </w:rPr>
        <w:footnoteReference w:id="38"/>
      </w:r>
      <w:r>
        <w:rPr>
          <w:spacing w:val="2"/>
          <w:lang w:val="en-US"/>
        </w:rPr>
        <w:t>. Jan Paweł II patrzy na każdą kobietę w perspektywie obiecanej niewiasty, której potomstwo zmiażdży głowę węża (Por. Rdz 3, 15) – tego, który jest źródłem wszelkich podziałów i poróżnień. Ta perspektywa nie jest utopią. Została bowiem w pełni zrealizowana przez izraelską Kobietę z Nazaretu, dzięki zaś Niej i Jej Boskiemu Synowi stanowi profetyczną obietnicę dla każdej niewiasty</w:t>
      </w:r>
      <w:r>
        <w:rPr>
          <w:rStyle w:val="FootnoteCharacters"/>
          <w:rStyle w:val="FootnoteAnchor"/>
          <w:spacing w:val="2"/>
        </w:rPr>
        <w:footnoteReference w:id="39"/>
      </w:r>
      <w:r>
        <w:rPr>
          <w:spacing w:val="2"/>
          <w:lang w:val="en-US"/>
        </w:rPr>
        <w:t>.</w:t>
      </w:r>
    </w:p>
    <w:p>
      <w:pPr>
        <w:pStyle w:val="Studtxt"/>
        <w:rPr/>
      </w:pPr>
      <w:r>
        <w:rPr>
          <w:lang w:val="en-US"/>
        </w:rPr>
        <w:t>Aby kobieta mogła to swoje zadanie, które jest dla niej źródłem najgłębszego osobistego spełnienia, podjąć i wypełnić, sama winna być pełna pokoju</w:t>
      </w:r>
      <w:r>
        <w:rPr>
          <w:rStyle w:val="FootnoteCharacters"/>
          <w:rStyle w:val="FootnoteAnchor"/>
        </w:rPr>
        <w:footnoteReference w:id="40"/>
      </w:r>
      <w:r>
        <w:rPr>
          <w:lang w:val="en-US"/>
        </w:rPr>
        <w:t>, a to oznacza nie tylko uzdrowienie i przywrócenie prawdy co do „bycia mężczyzną” i „bycia kobietą”, przywrócenie osobowej tożsamości obojgu, lecz także wymaga uzdrowienia zniek</w:t>
        <w:softHyphen/>
        <w:t>ształconej, odkłamania zalegalizo</w:t>
        <w:softHyphen/>
        <w:t>wanej (tj. – na różne sposoby racjonalizowanej i społecznie legalizowanej</w:t>
      </w:r>
      <w:r>
        <w:rPr>
          <w:rStyle w:val="FootnoteCharacters"/>
          <w:rStyle w:val="FootnoteAnchor"/>
        </w:rPr>
        <w:footnoteReference w:id="41"/>
      </w:r>
      <w:r>
        <w:rPr>
          <w:lang w:val="en-US"/>
        </w:rPr>
        <w:t>) zniekształconej relacji między kobietą i mężczyzną. To ostatnie przybiera dziś niepokojący, wręcz perwersyjny charakter.</w:t>
      </w:r>
    </w:p>
    <w:p>
      <w:pPr>
        <w:pStyle w:val="Studtxt"/>
        <w:rPr/>
      </w:pPr>
      <w:r>
        <w:rPr>
          <w:lang w:val="en-US"/>
        </w:rPr>
        <w:t>Ostatecznym źródłem pokoju wewnętrznego kobiety (i mężczyzny) jest świado</w:t>
        <w:softHyphen/>
        <w:t>mość – przypomina Ojciec Święty, że jest się kochanym przez Boga oraz wola odpowiedzenia na jego miłość. Dzięki temu niejedna z kobiet potrafiła w historii stawić czoła sytuacjom wyzysku, dyskrymi</w:t>
        <w:softHyphen/>
        <w:t>nacji, przemocy i wojny</w:t>
      </w:r>
      <w:r>
        <w:rPr>
          <w:rStyle w:val="FootnoteCharacters"/>
          <w:rStyle w:val="FootnoteAnchor"/>
        </w:rPr>
        <w:footnoteReference w:id="42"/>
      </w:r>
      <w:r>
        <w:rPr>
          <w:lang w:val="en-US"/>
        </w:rPr>
        <w:t>. Nie może to jednak zwalniać nikogo od odpowiedzialności za to, iż świadomość bycia kochanym przez Boga staje się udziałem kobiety poprzez „sakramental</w:t>
        <w:softHyphen/>
        <w:t>ne” uobecnienie miłości Boga w miłości mężczyzny</w:t>
      </w:r>
      <w:r>
        <w:rPr>
          <w:rStyle w:val="FootnoteCharacters"/>
          <w:rStyle w:val="FootnoteAnchor"/>
        </w:rPr>
        <w:footnoteReference w:id="43"/>
      </w:r>
      <w:r>
        <w:rPr>
          <w:lang w:val="en-US"/>
        </w:rPr>
        <w:t>, we właściwym klimacie kulturowym i społecznym, kształtującym przekona</w:t>
        <w:softHyphen/>
        <w:t>nia i ideały oraz w niezdepra</w:t>
        <w:softHyphen/>
        <w:t>wowanej mentalności, tzn. mentalności wolnej od materialistycznej i hedo</w:t>
        <w:softHyphen/>
        <w:t>nistycznej wizji życia ludzkiego</w:t>
      </w:r>
      <w:r>
        <w:rPr>
          <w:rStyle w:val="FootnoteCharacters"/>
          <w:rStyle w:val="FootnoteAnchor"/>
        </w:rPr>
        <w:footnoteReference w:id="44"/>
      </w:r>
      <w:r>
        <w:rPr>
          <w:lang w:val="en-US"/>
        </w:rPr>
        <w:t>. Tylko w nowej, odkupionej – również dzięki konsekwentnym i solidarnym wysiłkom wychowawczym kobiet (i mężczyzn) – atmosferze wolnej od „struktur grzechu” możliwe będzie przeciwstawianie się instrumentalnemu traktowaniu się kobiet (przez same kobiety) i instrumen-</w:t>
        <w:br/>
        <w:t>talnemu traktowaniu kobiet przez mężczyzn. Jedynie „świadome swej godności kobiety nie będą już pozwalały się traktować w sposób instrumentalny”)</w:t>
      </w:r>
      <w:r>
        <w:rPr>
          <w:rStyle w:val="FootnoteCharacters"/>
          <w:rStyle w:val="FootnoteAnchor"/>
        </w:rPr>
        <w:footnoteReference w:id="45"/>
      </w:r>
      <w:r>
        <w:rPr>
          <w:lang w:val="en-US"/>
        </w:rPr>
        <w:t>, nie podważy to jednak ani ich kobiecej „oryginalności”</w:t>
      </w:r>
      <w:r>
        <w:rPr>
          <w:rStyle w:val="FootnoteCharacters"/>
          <w:rStyle w:val="FootnoteAnchor"/>
        </w:rPr>
        <w:footnoteReference w:id="46"/>
      </w:r>
      <w:r>
        <w:rPr>
          <w:lang w:val="en-US"/>
        </w:rPr>
        <w:t>, ani ich niezastąpionej roli w łonie rodziny</w:t>
      </w:r>
      <w:r>
        <w:rPr>
          <w:rStyle w:val="FootnoteCharacters"/>
          <w:rStyle w:val="FootnoteAnchor"/>
        </w:rPr>
        <w:footnoteReference w:id="47"/>
      </w:r>
      <w:r>
        <w:rPr>
          <w:lang w:val="en-US"/>
        </w:rPr>
        <w:t>.</w:t>
      </w:r>
    </w:p>
    <w:p>
      <w:pPr>
        <w:pStyle w:val="Studtxt"/>
        <w:rPr/>
      </w:pPr>
      <w:r>
        <w:rPr>
          <w:lang w:val="en-US"/>
        </w:rPr>
        <w:t>Dobroczynna obecność kobiet w życiu społecznym, ekonomicznym i politycznym, podobnie zresztą jak i obecność mężczyzn, jest taka o tyle, o ile jest okazją do przekazywa</w:t>
        <w:softHyphen/>
        <w:t>nia w pełni swoich darów całej społeczności. Obecność kobiet, nie zawsze należycie respektowana i docenia</w:t>
        <w:softHyphen/>
        <w:t>na</w:t>
      </w:r>
      <w:r>
        <w:rPr>
          <w:rStyle w:val="FootnoteCharacters"/>
          <w:rStyle w:val="FootnoteAnchor"/>
        </w:rPr>
        <w:footnoteReference w:id="48"/>
      </w:r>
      <w:r>
        <w:rPr>
          <w:lang w:val="en-US"/>
        </w:rPr>
        <w:t>, o ile kobieta w pełni może wypowiedzieć własny „geniusz”</w:t>
      </w:r>
      <w:r>
        <w:rPr>
          <w:rStyle w:val="FootnoteCharacters"/>
          <w:rStyle w:val="FootnoteAnchor"/>
        </w:rPr>
        <w:footnoteReference w:id="49"/>
      </w:r>
      <w:r>
        <w:rPr>
          <w:lang w:val="en-US"/>
        </w:rPr>
        <w:t>, „prowadzi do korzystnego prze</w:t>
        <w:softHyphen/>
        <w:t>kształcenia samoświadomości społeczeństwa i jego organizacji, tak że lepiej odzwierciedla ono zasadniczą jedność ludzkiej rodziny”</w:t>
      </w:r>
      <w:r>
        <w:rPr>
          <w:rStyle w:val="FootnoteCharacters"/>
          <w:rStyle w:val="FootnoteAnchor"/>
        </w:rPr>
        <w:footnoteReference w:id="50"/>
      </w:r>
      <w:r>
        <w:rPr>
          <w:lang w:val="en-US"/>
        </w:rPr>
        <w:t>.</w:t>
      </w:r>
    </w:p>
    <w:p>
      <w:pPr>
        <w:pStyle w:val="Studtxt"/>
        <w:rPr/>
      </w:pPr>
      <w:r>
        <w:rPr>
          <w:spacing w:val="2"/>
          <w:lang w:val="en-US"/>
        </w:rPr>
        <w:t>Jan Paweł II okazuje się orędownikiem i promotorem „praw kobiety”, które są zakorzenione w jej ludzkiej naturze i osobowej godności oraz są wyrazem jej kobiecej „oryginalności”, komplementarnej w stosunku do męskiej „oryginalności”</w:t>
      </w:r>
      <w:r>
        <w:rPr>
          <w:rStyle w:val="FootnoteCharacters"/>
          <w:rStyle w:val="FootnoteAnchor"/>
          <w:spacing w:val="2"/>
        </w:rPr>
        <w:footnoteReference w:id="51"/>
      </w:r>
      <w:r>
        <w:rPr>
          <w:spacing w:val="2"/>
          <w:lang w:val="en-US"/>
        </w:rPr>
        <w:t xml:space="preserve">. </w:t>
      </w:r>
    </w:p>
    <w:p>
      <w:pPr>
        <w:pStyle w:val="Studtxt"/>
        <w:rPr/>
      </w:pPr>
      <w:r>
        <w:rPr>
          <w:spacing w:val="2"/>
          <w:lang w:val="en-US"/>
        </w:rPr>
        <w:t xml:space="preserve">W </w:t>
      </w:r>
      <w:r>
        <w:rPr>
          <w:i/>
          <w:iCs/>
          <w:spacing w:val="2"/>
          <w:lang w:val="en-US"/>
        </w:rPr>
        <w:t>Mulieris dignitatem</w:t>
      </w:r>
      <w:r>
        <w:rPr>
          <w:spacing w:val="2"/>
          <w:lang w:val="en-US"/>
        </w:rPr>
        <w:t xml:space="preserve"> pisze: „[...] słuszny sprzeciw kobiecy wobec tego, co wyrażają biblijne słowa »on będzie panował nad tobą« (Rdz 3, 16) nie może prowadzić pod żadnym warunkiem do »maskulinizacji« kobiet. W imię wyzwolenia się od »panowania« mężczyzny, kobieta nie może dążyć do tego, by – wbrew swojej kobiecej »oryginalności« – przyswajać sobie męskie atrybuty. Zachodzi uzasadniona obawa, że na tej drodze kobieta nie »spełni siebie«, może natomiast zatracić i wypaczyć to, co stanowi o jej istotnym bogactwie. [...] Kobieta więc – podobnie zresztą jak mężczyzna – musi pojmować swe osobowe »spełnienie«, swą godność i powołanie w oparciu o te zasoby, według tego bogactwa kobiecości, jakie otrzymała w dniu stworzenia, i które dziedziczy jako sobie właściwy wyraz »obrazu i podobieństwa Bożego«. Tylko na tej drodze może być przezwycię</w:t>
        <w:softHyphen/>
        <w:t>żone także owo dziedzictwo grzechu, na jakie naprowadzają biblijne słowa: »ku twemu mężowi będziesz kierowała swe pragnienia, on zaś będzie panował nad tobą«. Przezwyciężenie tego złego dziedzictwa jest, z pokolenia na pokolenie, zadaniem każdego człowieka, zarówno kobiety, jak i mężczy</w:t>
        <w:softHyphen/>
        <w:t>zny. W każdym bowiem wypadku, w którym mężczyzna jest odpowiedzialny za to, co uwłacza osobowej godności kobiety i jej powołania, postępuje on wbrew swojej własnej godności i własnemu powołaniu”</w:t>
      </w:r>
      <w:r>
        <w:rPr>
          <w:rStyle w:val="FootnoteCharacters"/>
          <w:rStyle w:val="FootnoteAnchor"/>
          <w:spacing w:val="2"/>
        </w:rPr>
        <w:footnoteReference w:id="52"/>
      </w:r>
      <w:r>
        <w:rPr>
          <w:spacing w:val="2"/>
          <w:lang w:val="en-US"/>
        </w:rPr>
        <w:t>.</w:t>
      </w:r>
    </w:p>
    <w:p>
      <w:pPr>
        <w:pStyle w:val="Studtxt"/>
        <w:rPr/>
      </w:pPr>
      <w:r>
        <w:rPr>
          <w:lang w:val="en-US"/>
        </w:rPr>
        <w:t xml:space="preserve">W </w:t>
      </w:r>
      <w:r>
        <w:rPr>
          <w:i/>
          <w:iCs/>
          <w:lang w:val="en-US"/>
        </w:rPr>
        <w:t>Liście do kobiet</w:t>
      </w:r>
      <w:r>
        <w:rPr>
          <w:lang w:val="en-US"/>
        </w:rPr>
        <w:t xml:space="preserve"> czytamy: „Wystarczy pomyśleć, w jak trudnej sytuacji stawia często kobiety dar macierzyństwa, któremu ludzkość zawdzięcza swoje przetrwanie i który powinien być odpowiednio doceniany. Z pewnością pozostaje wciąż jeszcze wiele do zrobienia, aby kobieta i matka nie była dyskryminowana. Sprawą naglącą jest uzyskanie we wszystkich krajach rzeczywistej równości praw osób, a więc równej płacy  za tę samą pracę, opieki nad pracującą matką, możliwości awansu zawodowego, równości małżonków z punktu widzenia prawa rodzinnego, oraz uznania tego wszystkiego, co wiąże się z prawami i obowiązkami obywateli w ustroju demokratycznym. Jest to akt sprawiedliwości, ale równocześnie pewnej konieczności”</w:t>
      </w:r>
      <w:r>
        <w:rPr>
          <w:rStyle w:val="FootnoteCharacters"/>
          <w:rStyle w:val="FootnoteAnchor"/>
        </w:rPr>
        <w:footnoteReference w:id="53"/>
      </w:r>
      <w:r>
        <w:rPr>
          <w:lang w:val="en-US"/>
        </w:rPr>
        <w:t>.</w:t>
      </w:r>
    </w:p>
    <w:p>
      <w:pPr>
        <w:pStyle w:val="Studtxt"/>
        <w:rPr/>
      </w:pPr>
      <w:r>
        <w:rPr>
          <w:lang w:val="en-US"/>
        </w:rPr>
        <w:t>Przezwyciężenie złego dziedzictwa jest zatem również zadaniem, wobec którego winna stanąć, dyskutując szczegółowe kwestie, Światowa Konferencja w Pekinie</w:t>
      </w:r>
      <w:r>
        <w:rPr>
          <w:rStyle w:val="FootnoteCharacters"/>
          <w:rStyle w:val="FootnoteAnchor"/>
        </w:rPr>
        <w:footnoteReference w:id="54"/>
      </w:r>
      <w:r>
        <w:rPr>
          <w:lang w:val="en-US"/>
        </w:rPr>
        <w:t>. Winna – w osobach uczestników i poprzez nie – dokonać wyboru między „kulturą życia” a „kulturą śmierci”</w:t>
      </w:r>
      <w:r>
        <w:rPr>
          <w:rStyle w:val="FootnoteCharacters"/>
          <w:rStyle w:val="FootnoteAnchor"/>
        </w:rPr>
        <w:footnoteReference w:id="55"/>
      </w:r>
      <w:r>
        <w:rPr>
          <w:lang w:val="en-US"/>
        </w:rPr>
        <w:t xml:space="preserve"> Trzeciej, innej możliwości nie ma. Zdając sobie z tego sprawę, Jan Paweł II w sposób przejmujący apeluje, aby debata nad tak ważnymi sprawami – nad „kwestią kobiet” – nie zapoznała tej perspektywy, która dla kwestii szczegółowych stanowi prawdziwe oparcie i nadzieję</w:t>
      </w:r>
      <w:r>
        <w:rPr>
          <w:rStyle w:val="FootnoteCharacters"/>
          <w:rStyle w:val="FootnoteAnchor"/>
        </w:rPr>
        <w:footnoteReference w:id="56"/>
      </w:r>
      <w:r>
        <w:rPr>
          <w:lang w:val="en-US"/>
        </w:rPr>
        <w:t>.</w:t>
      </w:r>
    </w:p>
    <w:p>
      <w:pPr>
        <w:pStyle w:val="Stnag3"/>
        <w:rPr/>
      </w:pPr>
      <w:r>
        <w:rPr>
          <w:lang w:val="fr-FR"/>
        </w:rPr>
        <w:t xml:space="preserve">Opinion de Jean Paul II dans la </w:t>
      </w:r>
      <w:r>
        <w:rPr>
          <w:rFonts w:eastAsia="Times New Roman" w:cs="Times New Roman" w:ascii="Times New Roman" w:hAnsi="Times New Roman"/>
          <w:lang w:val="fr-FR"/>
        </w:rPr>
        <w:t>„</w:t>
      </w:r>
      <w:r>
        <w:rPr>
          <w:lang w:val="fr-FR"/>
        </w:rPr>
        <w:t>question fÉminine</w:t>
      </w:r>
      <w:r>
        <w:rPr>
          <w:rFonts w:eastAsia="Times New Roman" w:cs="Times New Roman" w:ascii="Times New Roman" w:hAnsi="Times New Roman"/>
          <w:lang w:val="fr-FR"/>
        </w:rPr>
        <w:t>”</w:t>
      </w:r>
    </w:p>
    <w:p>
      <w:pPr>
        <w:pStyle w:val="Stnag4"/>
        <w:spacing w:before="0" w:after="240"/>
        <w:rPr/>
      </w:pPr>
      <w:r>
        <w:rPr/>
        <w:t>Résumé</w:t>
      </w:r>
    </w:p>
    <w:p>
      <w:pPr>
        <w:pStyle w:val="Studrec"/>
        <w:rPr/>
      </w:pPr>
      <w:r>
        <w:rPr>
          <w:lang w:val="fr-FR"/>
        </w:rPr>
        <w:t>Dans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 xml:space="preserve">enseignement pastoral du pape adressé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tous les hommes de bonne volonté on aperçoit systématiquement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intér</w:t>
      </w:r>
      <w:r>
        <w:rPr>
          <w:rFonts w:eastAsia="Times New Roman" w:cs="Times New Roman" w:ascii="Times New Roman" w:hAnsi="Times New Roman"/>
          <w:lang w:val="fr-FR"/>
        </w:rPr>
        <w:t>ę</w:t>
      </w:r>
      <w:r>
        <w:rPr>
          <w:lang w:val="fr-FR"/>
        </w:rPr>
        <w:t>t porté au sujet de la dignité et du rôle de la femme dans la société humaine durant la période des transformations modernes.</w:t>
      </w:r>
    </w:p>
    <w:p>
      <w:pPr>
        <w:pStyle w:val="Studrec"/>
        <w:rPr/>
      </w:pPr>
      <w:r>
        <w:rPr>
          <w:spacing w:val="-2"/>
          <w:lang w:val="fr-FR"/>
        </w:rPr>
        <w:t>La premi</w:t>
      </w:r>
      <w:r>
        <w:rPr>
          <w:rFonts w:eastAsia="Times New Roman" w:cs="Times New Roman" w:ascii="Times New Roman" w:hAnsi="Times New Roman"/>
          <w:spacing w:val="-2"/>
          <w:lang w:val="fr-FR"/>
        </w:rPr>
        <w:t>č</w:t>
      </w:r>
      <w:r>
        <w:rPr>
          <w:spacing w:val="-2"/>
          <w:lang w:val="fr-FR"/>
        </w:rPr>
        <w:t>re partie de l</w:t>
      </w:r>
      <w:r>
        <w:rPr>
          <w:rFonts w:eastAsia="Times New Roman" w:cs="Times New Roman" w:ascii="Times New Roman" w:hAnsi="Times New Roman"/>
          <w:spacing w:val="-2"/>
          <w:lang w:val="fr-FR"/>
        </w:rPr>
        <w:t>’</w:t>
      </w:r>
      <w:r>
        <w:rPr>
          <w:spacing w:val="-2"/>
          <w:lang w:val="fr-FR"/>
        </w:rPr>
        <w:t>article présente l</w:t>
      </w:r>
      <w:r>
        <w:rPr>
          <w:rFonts w:eastAsia="Times New Roman" w:cs="Times New Roman" w:ascii="Times New Roman" w:hAnsi="Times New Roman"/>
          <w:spacing w:val="-2"/>
          <w:lang w:val="fr-FR"/>
        </w:rPr>
        <w:t>’</w:t>
      </w:r>
      <w:r>
        <w:rPr>
          <w:spacing w:val="-2"/>
          <w:lang w:val="fr-FR"/>
        </w:rPr>
        <w:t>évolution de l</w:t>
      </w:r>
      <w:r>
        <w:rPr>
          <w:rFonts w:eastAsia="Times New Roman" w:cs="Times New Roman" w:ascii="Times New Roman" w:hAnsi="Times New Roman"/>
          <w:spacing w:val="-2"/>
          <w:lang w:val="fr-FR"/>
        </w:rPr>
        <w:t>’</w:t>
      </w:r>
      <w:r>
        <w:rPr>
          <w:spacing w:val="-2"/>
          <w:lang w:val="fr-FR"/>
        </w:rPr>
        <w:t>enseignement papal au sujet des femmes. L</w:t>
      </w:r>
      <w:r>
        <w:rPr>
          <w:rFonts w:eastAsia="Times New Roman" w:cs="Times New Roman" w:ascii="Times New Roman" w:hAnsi="Times New Roman"/>
          <w:spacing w:val="-2"/>
          <w:lang w:val="fr-FR"/>
        </w:rPr>
        <w:t>’</w:t>
      </w:r>
      <w:r>
        <w:rPr>
          <w:spacing w:val="-2"/>
          <w:lang w:val="fr-FR"/>
        </w:rPr>
        <w:t>auteur souligne conséquences avec laquelle Jean Paul II développe ce sujet et montre son caract</w:t>
      </w:r>
      <w:r>
        <w:rPr>
          <w:rFonts w:eastAsia="Times New Roman" w:cs="Times New Roman" w:ascii="Times New Roman" w:hAnsi="Times New Roman"/>
          <w:spacing w:val="-2"/>
          <w:lang w:val="fr-FR"/>
        </w:rPr>
        <w:t>č</w:t>
      </w:r>
      <w:r>
        <w:rPr>
          <w:spacing w:val="-2"/>
          <w:lang w:val="fr-FR"/>
        </w:rPr>
        <w:t>re prophétique qui quelquefois prévoit les résultats des conférences contemporaines (Ka</w:t>
      </w:r>
      <w:r>
        <w:rPr>
          <w:rFonts w:eastAsia="Times New Roman" w:cs="Times New Roman" w:ascii="Times New Roman" w:hAnsi="Times New Roman"/>
          <w:spacing w:val="-2"/>
          <w:lang w:val="fr-FR"/>
        </w:rPr>
        <w:t>ď</w:t>
      </w:r>
      <w:r>
        <w:rPr>
          <w:spacing w:val="-2"/>
          <w:lang w:val="fr-FR"/>
        </w:rPr>
        <w:t>re, Pekin).</w:t>
      </w:r>
    </w:p>
    <w:p>
      <w:pPr>
        <w:pStyle w:val="Studrec"/>
        <w:rPr/>
      </w:pPr>
      <w:r>
        <w:rPr>
          <w:lang w:val="fr-FR"/>
        </w:rPr>
        <w:t>La deuxi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 xml:space="preserve">me partie analyse les derniers documents du pape: Message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occasion de la XXVIII</w:t>
      </w:r>
      <w:r>
        <w:rPr>
          <w:sz w:val="22"/>
          <w:szCs w:val="22"/>
          <w:vertAlign w:val="superscript"/>
          <w:lang w:val="fr-FR"/>
        </w:rPr>
        <w:t>e</w:t>
      </w:r>
      <w:r>
        <w:rPr>
          <w:lang w:val="fr-FR"/>
        </w:rPr>
        <w:t xml:space="preserve"> journée de la paix </w:t>
      </w:r>
      <w:r>
        <w:rPr>
          <w:rFonts w:eastAsia="MS LineDraw;Symbol" w:cs="MS LineDraw;Symbol" w:ascii="MS LineDraw;Symbol" w:hAnsi="MS LineDraw;Symbol"/>
          <w:lang w:val="fr-FR"/>
        </w:rPr>
        <w:t>Ä</w:t>
      </w:r>
      <w:r>
        <w:rPr>
          <w:lang w:val="fr-FR"/>
        </w:rPr>
        <w:t xml:space="preserve"> le 1 janvier 1995 </w:t>
      </w:r>
      <w:r>
        <w:rPr>
          <w:rFonts w:eastAsia="MS LineDraw;Symbol" w:cs="MS LineDraw;Symbol" w:ascii="MS LineDraw;Symbol" w:hAnsi="MS LineDraw;Symbol"/>
          <w:lang w:val="fr-FR"/>
        </w:rPr>
        <w:t>Ä</w:t>
      </w:r>
      <w:r>
        <w:rPr>
          <w:lang w:val="fr-FR"/>
        </w:rPr>
        <w:t xml:space="preserve"> la femme-éducatrice de la vie en paix et la lettre aux femmes (du 29 juin 1995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9978" w:h="14173"/>
      <w:pgMar w:left="1134" w:right="1588" w:gutter="0" w:header="1276" w:top="1758" w:footer="1077" w:bottom="1361"/>
      <w:pgNumType w:start="20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> </w:t>
      </w:r>
      <w:r>
        <w:rPr/>
        <w:t xml:space="preserve">Jest to poszerzona wersja wykładu wygłoszonego w Łodzi, 20 maja 1995 r. podczas Konferencji </w:t>
      </w:r>
      <w:r>
        <w:rPr>
          <w:i/>
          <w:iCs/>
        </w:rPr>
        <w:t>Rodzina Polsce – Polska rodzinie</w:t>
      </w:r>
      <w:r>
        <w:rPr/>
        <w:t xml:space="preserve"> w ramach </w:t>
      </w:r>
      <w:r>
        <w:rPr>
          <w:i/>
          <w:iCs/>
        </w:rPr>
        <w:t>Łódzkich Dni Rodziny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 xml:space="preserve">Tytułem przykładu pragnę przywołać osobę papieża Piusa IX, który w swojej pierwszej encyklice </w:t>
      </w:r>
      <w:r>
        <w:rPr>
          <w:i/>
          <w:iCs/>
          <w:spacing w:val="-2"/>
        </w:rPr>
        <w:t>Qui pluribus</w:t>
      </w:r>
      <w:r>
        <w:rPr>
          <w:spacing w:val="-2"/>
        </w:rPr>
        <w:t xml:space="preserve"> z 1846 r., niemal w dwa miesiące po ukazaniu się książki K. Marksa </w:t>
      </w:r>
      <w:r>
        <w:rPr>
          <w:i/>
          <w:iCs/>
          <w:spacing w:val="-2"/>
        </w:rPr>
        <w:t>Die deutsche Ideologie</w:t>
      </w:r>
      <w:r>
        <w:rPr>
          <w:spacing w:val="-2"/>
        </w:rPr>
        <w:t xml:space="preserve"> (1845/46), a na dwa lata przed ogłoszeniem </w:t>
      </w:r>
      <w:r>
        <w:rPr>
          <w:i/>
          <w:iCs/>
          <w:spacing w:val="-2"/>
        </w:rPr>
        <w:t>Manifestu komunistycznego</w:t>
      </w:r>
      <w:r>
        <w:rPr>
          <w:spacing w:val="-2"/>
        </w:rPr>
        <w:t xml:space="preserve"> (1848) pisał: „Nieszczęsna i sprzeciwiająca się samemu prawu naturalnemu doktryna komunistyczna, która przyjęta stałaby się przyczyną ruin wszelkich praw i całej społeczności ludzkiej”, (cyt. za: J. </w:t>
      </w:r>
      <w:r>
        <w:rPr>
          <w:rStyle w:val="Studnaz"/>
        </w:rPr>
        <w:t>Mirewic</w:t>
      </w:r>
      <w:r>
        <w:rPr>
          <w:spacing w:val="-2"/>
        </w:rPr>
        <w:t xml:space="preserve">z, </w:t>
      </w:r>
      <w:r>
        <w:rPr>
          <w:i/>
          <w:iCs/>
          <w:spacing w:val="-2"/>
        </w:rPr>
        <w:t>Nieświęta naiwność</w:t>
      </w:r>
      <w:r>
        <w:rPr>
          <w:spacing w:val="-2"/>
        </w:rPr>
        <w:t xml:space="preserve">, [w:] tenże, </w:t>
      </w:r>
      <w:r>
        <w:rPr>
          <w:i/>
          <w:iCs/>
          <w:spacing w:val="-2"/>
        </w:rPr>
        <w:t>Nad rzekami Babilonu</w:t>
      </w:r>
      <w:r>
        <w:rPr>
          <w:spacing w:val="-2"/>
        </w:rPr>
        <w:t>, Londyn 1982, s.110). Komunizm był wtedy dopiero teorią rzucającą cień zbrodni na przyszłe lata. Papież dostrzegł ten cień i dlatego ostrzegał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Zob. </w:t>
      </w:r>
      <w:r>
        <w:rPr>
          <w:i/>
          <w:iCs/>
        </w:rPr>
        <w:t>Evangelium vitae</w:t>
      </w:r>
      <w:r>
        <w:rPr/>
        <w:t xml:space="preserve"> (dalej: EV), 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Cyt. za: „L’Osservatore Romano” (wyd. polskie), nr 1, 1995, 8–10. Dalej będę używał skrótu: KWP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> </w:t>
      </w:r>
      <w:r>
        <w:rPr>
          <w:i/>
          <w:iCs/>
        </w:rPr>
        <w:t>List Ojca Świętego Jana Pawła II do kobiet</w:t>
      </w:r>
      <w:r>
        <w:rPr/>
        <w:t xml:space="preserve"> (dalej: LK) z 29 czerwca 1995 r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Jan Paweł II stwierdza: „Jeżeli nasz wiek jest w społeczeństwach liberalnych okresem narastającego feminizmu, to można przypuszczać, że orientacja ta jest reakcją na brak tej czci, jaka należy się każdej kobiecie. Wszystko to, co napisałem na ten temat w </w:t>
      </w:r>
      <w:r>
        <w:rPr>
          <w:i/>
          <w:iCs/>
        </w:rPr>
        <w:t>Mulieris dignitatem</w:t>
      </w:r>
      <w:r>
        <w:rPr/>
        <w:t>, nosiłem w sobie od bardzo młodych lat, w pewnym sensie od dzie</w:t>
        <w:softHyphen/>
        <w:t>ciństwa. [...] Myślę, że współczesny feminizm znajduje swe korzenie właśnie w tym miejscu – w braku prawdziwej czci dla kobiety. Nato</w:t>
        <w:softHyphen/>
        <w:t>miast prawda objawiona o kobiecie jest inna,” (</w:t>
      </w:r>
      <w:r>
        <w:rPr>
          <w:i/>
          <w:iCs/>
        </w:rPr>
        <w:t>Przekroczyć próg nadziei</w:t>
      </w:r>
      <w:r>
        <w:rPr/>
        <w:t>, Lublin 1994, s. 159). Kapitalne aluzje oraz finezyjną, pełną urzekającej subtelności i szacunku polemikę (polemikę w pełnym tego słowa znaczeniu – ewangeliczną) ze stanowiskiem femi</w:t>
        <w:softHyphen/>
        <w:t xml:space="preserve">nistycznym zawiera </w:t>
      </w:r>
      <w:r>
        <w:rPr>
          <w:i/>
          <w:iCs/>
        </w:rPr>
        <w:t>List do kobiet</w:t>
      </w:r>
      <w:r>
        <w:rPr/>
        <w:t xml:space="preserve"> (zob. LK, 3; 6; 12). Polemika, której nie można nie zauważyć, nie wywołuje, co jest niezmiernie doniosłym i pozytywnym wydźwię</w:t>
        <w:softHyphen/>
        <w:t xml:space="preserve">kiem papieskiego listu, agresywnej reakcji – dotąd zawsze bardzo krytycznej – grupy m.in. włoskich feministek. Zob. D. </w:t>
      </w:r>
      <w:r>
        <w:rPr>
          <w:rStyle w:val="Studnaz"/>
        </w:rPr>
        <w:t>Morawsk</w:t>
      </w:r>
      <w:r>
        <w:rPr/>
        <w:t xml:space="preserve">i, </w:t>
      </w:r>
      <w:r>
        <w:rPr>
          <w:i/>
          <w:iCs/>
        </w:rPr>
        <w:t>Włoskie feministki w odpowiedzi na List Ojca Świętego do kobiet</w:t>
      </w:r>
      <w:r>
        <w:rPr/>
        <w:t>, „Niedziela” 1995, nr 31 (z 30 lipca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> </w:t>
      </w:r>
      <w:r>
        <w:rPr>
          <w:i/>
          <w:iCs/>
        </w:rPr>
        <w:t>Przekroczyć próg nadziei</w:t>
      </w:r>
      <w:r>
        <w:rPr/>
        <w:t>, s. 15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Zob. </w:t>
      </w:r>
      <w:r>
        <w:rPr>
          <w:i/>
          <w:iCs/>
        </w:rPr>
        <w:t xml:space="preserve">Tertio millenio adveniente </w:t>
      </w:r>
      <w:r>
        <w:rPr/>
        <w:t>(dalej: TMA), 18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Zob. </w:t>
      </w:r>
      <w:r>
        <w:rPr>
          <w:i/>
          <w:iCs/>
        </w:rPr>
        <w:t>Redemptoris Mater</w:t>
      </w:r>
      <w:r>
        <w:rPr/>
        <w:t xml:space="preserve"> (dalej: RM), 49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Por. TMA, 33–38; LK, 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Tamże, 2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Zob. tamże, 2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Por. </w:t>
      </w:r>
      <w:r>
        <w:rPr>
          <w:i/>
          <w:iCs/>
        </w:rPr>
        <w:t>Mulieris dignitatem</w:t>
      </w:r>
      <w:r>
        <w:rPr/>
        <w:t xml:space="preserve"> (dalej: MD), 1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Zob. </w:t>
      </w:r>
      <w:r>
        <w:rPr>
          <w:i/>
          <w:iCs/>
        </w:rPr>
        <w:t>Christifideles laici</w:t>
      </w:r>
      <w:r>
        <w:rPr/>
        <w:t>, 49–52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Zob. </w:t>
      </w:r>
      <w:r>
        <w:rPr>
          <w:i/>
          <w:iCs/>
        </w:rPr>
        <w:t>Familiaris consortio</w:t>
      </w:r>
      <w:r>
        <w:rPr/>
        <w:t xml:space="preserve"> (dalej: FC), 17–25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Por. MD, 1. W </w:t>
      </w:r>
      <w:r>
        <w:rPr>
          <w:i/>
          <w:iCs/>
        </w:rPr>
        <w:t>Liście do kobiet</w:t>
      </w:r>
      <w:r>
        <w:rPr/>
        <w:t xml:space="preserve"> Jan Paweł II mówi wprost o komplementarności kobiety i mężczyzny (LK, 7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> </w:t>
      </w:r>
      <w:r>
        <w:rPr>
          <w:i/>
          <w:iCs/>
        </w:rPr>
        <w:t>Rodzina źródłem pokoju dla ludzkości</w:t>
      </w:r>
      <w:r>
        <w:rPr/>
        <w:t>. Orędzie papieża Jana Pawła II na XXVII Dzień Pokoju 1 stycznia 1994 r., „L’Osser</w:t>
        <w:softHyphen/>
        <w:t xml:space="preserve">vatore Romano” (wyd. polskie), nr 1, 1994, 4–7. Por. </w:t>
      </w:r>
      <w:r>
        <w:rPr>
          <w:rStyle w:val="Studnaz"/>
        </w:rPr>
        <w:t>Jan Paweł</w:t>
      </w:r>
      <w:r>
        <w:rPr/>
        <w:t xml:space="preserve"> II, </w:t>
      </w:r>
      <w:r>
        <w:rPr>
          <w:i/>
          <w:iCs/>
        </w:rPr>
        <w:t>Człowiek uczestniczy w wieczności Boga.</w:t>
      </w:r>
      <w:r>
        <w:rPr/>
        <w:t xml:space="preserve"> 1 stycznia 1995 r. – Msza św. w uroczystość Świętej Bożej Rodzicielki, „L’Osservatore Romano” (wyd. polskie), nr 2, 1995, 21–23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Zob. </w:t>
      </w:r>
      <w:r>
        <w:rPr>
          <w:i/>
          <w:iCs/>
        </w:rPr>
        <w:t>List do Rodzin Ojca Świętego Jana Pawła II</w:t>
      </w:r>
      <w:r>
        <w:rPr/>
        <w:t>, 3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Por. EV, 16; 18. Por. </w:t>
      </w:r>
      <w:r>
        <w:rPr>
          <w:rStyle w:val="Studnaz"/>
        </w:rPr>
        <w:t>Jan Paweł</w:t>
      </w:r>
      <w:r>
        <w:rPr/>
        <w:t xml:space="preserve"> II, </w:t>
      </w:r>
      <w:r>
        <w:rPr>
          <w:i/>
          <w:iCs/>
        </w:rPr>
        <w:t>W obronie życia nie narodzonych</w:t>
      </w:r>
      <w:r>
        <w:rPr/>
        <w:t xml:space="preserve"> (Watykan, 7 sierpnia 1994), „L’Osservatore Romano” (wyd. polskie), nr 11, 1994, 40; </w:t>
      </w:r>
      <w:r>
        <w:rPr>
          <w:i/>
          <w:iCs/>
        </w:rPr>
        <w:t>Misja kobiety</w:t>
      </w:r>
      <w:r>
        <w:rPr/>
        <w:t xml:space="preserve"> (Castel Gandolfo, 14 sierpnia 1994), tamże, 40–41; </w:t>
      </w:r>
      <w:r>
        <w:rPr>
          <w:i/>
          <w:iCs/>
        </w:rPr>
        <w:t xml:space="preserve">Rodzina – wspólnota podstawowa </w:t>
      </w:r>
      <w:r>
        <w:rPr/>
        <w:t xml:space="preserve">(Castel Gandolfo, 28 sierpnia 1994), tamże, 42; </w:t>
      </w:r>
      <w:r>
        <w:rPr>
          <w:i/>
          <w:iCs/>
        </w:rPr>
        <w:t>Ochraniać rodzinę</w:t>
      </w:r>
      <w:r>
        <w:rPr/>
        <w:t xml:space="preserve"> (Castel Gandolfo, 4 września 1994), tamże, 42. W cytowanym numerze „L’Osservatore Romano” zamieszczone są teksty dokumen</w:t>
        <w:softHyphen/>
        <w:t>tujące udział Stolicy Apostolskiej w Międzynarodowej Konferencji na temat Zaludnienia i Rozwoju (s. 43–49)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KWP, 11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KWP, 11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Zob. LK, 1; 6; 12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Zob. LK, 4–5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Zob. tamże, n. 5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Por. FC, 24; EV, 23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Por. EV, 21–24. Por. KWP, 3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Por. MD, 10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> </w:t>
      </w:r>
      <w:r>
        <w:rPr>
          <w:i/>
          <w:iCs/>
          <w:spacing w:val="-4"/>
        </w:rPr>
        <w:t>List do Kobiet</w:t>
      </w:r>
      <w:r>
        <w:rPr>
          <w:spacing w:val="-4"/>
        </w:rPr>
        <w:t xml:space="preserve"> jest pod tym względem wypowiedzią uzupełniającą, zaadresowaną wprost do każdej z kobiet, szcze</w:t>
        <w:softHyphen/>
        <w:t>gółowo podejmującą kwestie palące i zapalne – w Orędziu jedynie zaanonsowan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Ten wątek był już obecny w papieskim przesłaniu do młodzieży akademickiej, zgromadzonej przy kościele św. Anny w Warszawie 3 czerwca 1979 r. Jan Paweł II wtedy powiedział: „[...] «stworzenie z upragnieniem oczekuje objawienia się synów Bożych». A więc oczekuje nie tylko na to, że uniwersytety i różnego typu wyższe uczelnie, a przedtem średnie, a przedtem podstawowe szkoły przygotują inżynierów, lekarzy, prawników, filologów, historyków, humanistów, matematy</w:t>
        <w:softHyphen/>
        <w:t>ków i techników, ale oczekuje na objawienie się synów Bożych! Oczekuje od Was tego objawienia – od Was, którzy w przyszłości będziecie lekarzami, technikami, prawnikami, profesora</w:t>
        <w:softHyphen/>
        <w:t>mi... Zrozumcie, że człowiek stworzony przez Boga na Jego obraz i podobieństwo, jest równo</w:t>
        <w:softHyphen/>
        <w:t xml:space="preserve">cześnie </w:t>
      </w:r>
      <w:r>
        <w:rPr>
          <w:spacing w:val="-2"/>
        </w:rPr>
        <w:t xml:space="preserve">wezwany w Chrystusie do tego, aby w nim objawiło się to, co jest z Boga. Aby w każdym z nas objawił się w jakiejś mierze Bóg”, </w:t>
      </w:r>
      <w:r>
        <w:rPr>
          <w:rStyle w:val="Studnaz"/>
        </w:rPr>
        <w:t>Jan Pawe</w:t>
      </w:r>
      <w:r>
        <w:rPr>
          <w:spacing w:val="-2"/>
        </w:rPr>
        <w:t>ł</w:t>
      </w:r>
      <w:r>
        <w:rPr>
          <w:spacing w:val="-2"/>
          <w:sz w:val="8"/>
          <w:szCs w:val="8"/>
        </w:rPr>
        <w:t> </w:t>
      </w:r>
      <w:r>
        <w:rPr>
          <w:spacing w:val="-2"/>
        </w:rPr>
        <w:t xml:space="preserve"> II,</w:t>
      </w:r>
      <w:r>
        <w:rPr>
          <w:spacing w:val="-2"/>
          <w:sz w:val="8"/>
          <w:szCs w:val="8"/>
        </w:rPr>
        <w:t> 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>Musicie od siebie wymagać</w:t>
      </w:r>
      <w:r>
        <w:rPr>
          <w:spacing w:val="-2"/>
        </w:rPr>
        <w:t>, Poznań 1984, s. 45</w:t>
      </w:r>
      <w:r>
        <w:rPr/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KWP, 1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Por. TMA, 1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Por. KWP, 1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Por. KWP, 3; 6. Por. MD, 30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Por. </w:t>
      </w:r>
      <w:r>
        <w:rPr>
          <w:i/>
          <w:iCs/>
        </w:rPr>
        <w:t>Pokój rodzi się z serca nowego</w:t>
      </w:r>
      <w:r>
        <w:rPr/>
        <w:t xml:space="preserve">. Orędzie na XVII Światowy Dzień Pokoju – 1 stycznia 1984 roku, [w:] </w:t>
      </w:r>
      <w:r>
        <w:rPr>
          <w:rStyle w:val="Studnaz"/>
        </w:rPr>
        <w:t>Paweł</w:t>
      </w:r>
      <w:r>
        <w:rPr/>
        <w:t xml:space="preserve"> VI, </w:t>
      </w:r>
      <w:r>
        <w:rPr>
          <w:rStyle w:val="Studnaz"/>
        </w:rPr>
        <w:t>Jan Paweł</w:t>
      </w:r>
      <w:r>
        <w:rPr/>
        <w:t xml:space="preserve"> II, </w:t>
      </w:r>
      <w:r>
        <w:rPr>
          <w:i/>
          <w:iCs/>
        </w:rPr>
        <w:t>Orędzia papieskie na Światowy Dzień Pokoju</w:t>
      </w:r>
      <w:r>
        <w:rPr/>
        <w:t>, Rzym 1985, s. 160–170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KWP, 4. Powróci ono także w </w:t>
      </w:r>
      <w:r>
        <w:rPr>
          <w:i/>
          <w:iCs/>
        </w:rPr>
        <w:t>Liście do kobiet</w:t>
      </w:r>
      <w:r>
        <w:rPr/>
        <w:t xml:space="preserve"> (LK, 2; 3; 7–8)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Reakcje feministek po opublikowaniu </w:t>
      </w:r>
      <w:r>
        <w:rPr>
          <w:i/>
          <w:iCs/>
        </w:rPr>
        <w:t>Listu do kobiet</w:t>
      </w:r>
      <w:r>
        <w:rPr/>
        <w:t xml:space="preserve"> są wymow</w:t>
        <w:softHyphen/>
        <w:t xml:space="preserve">nym dowodem na to, że Jan Paweł II „trafił” również do serc feministek, jest – jak powiedziała posłanka włoskiej chadecji O. F. Cerulli – „Papieżem, który najlepiej pojął duszę kobiecą”. Cyt. za: D. </w:t>
      </w:r>
      <w:r>
        <w:rPr>
          <w:rStyle w:val="Studnaz"/>
        </w:rPr>
        <w:t>Morawsk</w:t>
      </w:r>
      <w:r>
        <w:rPr/>
        <w:t>i, art. cyt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Por. MD, 1; 18. Zob. KWP, 4–6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Por. MD, 29; LK, 10–11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KWP, 5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Por. EV, 17; 18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KWP, 5. Por. MD, 27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Por. FC, 12; KWP, 6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Por. KWP, 5; EV, 19; 23; LK, 4–5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KWP, 11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Por. MD, 10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KWP, 9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KWP, 8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Zob. MD, 31; LK, 10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KWP, 9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KWP, 3; 9. Por. MD, 10; LK, 7–8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Tamże, 10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LK, 4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Por. KWP, 11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Por. EV, 28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 xml:space="preserve">Taki przejmujący charakter mają dziękczynne inwokacje, stanowiące punkt wyjścia owego niezwykłego dialogu Papieża z kobietami (LK, 2), przechodzące z kolei w świadectwo znajomości losu kobiet oraz „tradycji” kobiecej (tamże, 3–5) oraz – pełen wiary, ale i stanowczości – apel (tamże, </w:t>
        <w:br/>
        <w:t xml:space="preserve">6–12). Papież powiada: „Trzeba w tym kierunku [który w pewnej mierze także był udziałem słusznego feministycznego protestu – por. moje – </w:t>
      </w:r>
      <w:r>
        <w:rPr>
          <w:i/>
          <w:iCs/>
          <w:spacing w:val="-2"/>
        </w:rPr>
        <w:t>S. Sz</w:t>
      </w:r>
      <w:r>
        <w:rPr>
          <w:spacing w:val="-2"/>
        </w:rPr>
        <w:t>.] iść dalej! Jestem jednak przekonany, że sekret szybkiego pokonania drogi dzielącej nas od pełnego poszanowania tożsamości kobiety nie polega jedynie na ujawnieniu, choć jest to konieczne, dyskryminacji i niespra</w:t>
        <w:softHyphen/>
        <w:t>wiedliwości, ale również i nade wszystko na opracowaniu konkre</w:t>
        <w:softHyphen/>
        <w:t>tnego i światłego programu rozwoju, obejmującego wszystkie dziedziny życia kobiet, u którego podstaw leży uświadomienie sobie przez wszystkich na nowo godności kobiety.” Do uznania godności kobiety wiedzie człowieka rozum i Objawienie, które nie może być tu pominięte, ponieważ „Słowo Boże pozwala nam odkryć podstawowe uzasadnienia antropologiczne godności kobiety, zawarte w zamyśle Bożym” (zob. tamże, 6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sławomir szczyrba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59.95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jaNA PAWŁA ii GŁOS W „KWESTII KOBIECEJ”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3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12:22:00Z</dcterms:created>
  <dc:creator>Józef Janiec</dc:creator>
  <dc:description>26.196zn,(kat.1b)</dc:description>
  <dc:language>en-US</dc:language>
  <cp:lastModifiedBy>Józef Janiec</cp:lastModifiedBy>
  <cp:lastPrinted>1996-07-10T09:58:00Z</cp:lastPrinted>
  <dcterms:modified xsi:type="dcterms:W3CDTF">1996-07-10T08:15:00Z</dcterms:modified>
  <cp:revision>16</cp:revision>
  <dc:subject/>
  <dc:title>ks</dc:title>
</cp:coreProperties>
</file>