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PRZEDMOWA ARCYBISKUPA ŁÓDZKI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ktywność uczelni w dużej mierze wyraża się w dorobku naukowym jej wykładowców. Toteż publikowane książki i rozprawy spełniają zasadniczą rolę w pracy naukowej profesora i jego szkoły. Każdy zatem nowy periodyk naukowy poszerza możliwości publikowania, a w rękach czytelnika staje się kolejnym przewodnikiem w jego osobistych lekturach i w naukowych poszukiwaniach. Wyrażam więc głęboką satysfakcję, iż ukazuje się pierwszy w dziejach Wyższego Seminarium Duchownego w Łodzi periodyk poświęcony zagadnieniom teologii, filozofii i kultury chrześcijańskiej, będący przede wszystkim do dyspozycji profesorów tej Uczelni.</w:t>
      </w:r>
    </w:p>
    <w:p>
      <w:pPr>
        <w:pStyle w:val="Normal"/>
        <w:jc w:val="both"/>
        <w:rPr/>
      </w:pPr>
      <w:r>
        <w:rPr/>
        <w:t>"Łódzkie Studia Teologiczne" to z pewnością trwałe upamiętnienie 70. rocznicy Wyższego Seminarium Duchownego w Łodzi, obchodzonej w 1991 roku, a jednocześnie żywa inspiracja do wzmożonej pracy naukowej, która znajdzie swój pełny wyraz w nowych publikacjach jego wykładowców.</w:t>
      </w:r>
    </w:p>
    <w:p>
      <w:pPr>
        <w:pStyle w:val="Normal"/>
        <w:jc w:val="both"/>
        <w:rPr/>
      </w:pPr>
      <w:r>
        <w:rPr/>
        <w:t>Redakcji "Łódzkich Studiów Teologicznych" oraz gronu współpracowników życzę jak najlepszych edycji tego rocznika oraz takich dalszych przedsięwzięć, które przyczynią się do pogłębienia dyscyplin teologicznych i filozoficznych w środowisku łódzkim.</w:t>
      </w:r>
    </w:p>
    <w:p>
      <w:pPr>
        <w:pStyle w:val="Normal"/>
        <w:jc w:val="both"/>
        <w:rPr/>
      </w:pPr>
      <w:r>
        <w:rPr/>
        <w:t>Ufam, że każdy z kolejnych numerów rocznika będzie czytelnym znakiem aktywności naukowej najstarszej uczelni Łodzi i wymownym zaproszeniem do współpracy z innymi środowiskami naukowymi. Dla duszpasterzy zaś Archidiecezji Łódzkiej stanie się cenną pomocą w ich codziennej posłudze.</w:t>
      </w:r>
    </w:p>
    <w:p>
      <w:pPr>
        <w:pStyle w:val="Normal"/>
        <w:jc w:val="both"/>
        <w:rPr/>
      </w:pPr>
      <w:r>
        <w:rPr/>
        <w:t>Na nowy i wspólny trud redakcyjno-edytorski serdecznie błogosław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ładysław Ziółek</w:t>
      </w:r>
    </w:p>
    <w:p>
      <w:pPr>
        <w:pStyle w:val="Normal"/>
        <w:jc w:val="both"/>
        <w:rPr/>
      </w:pPr>
      <w:r>
        <w:rPr/>
        <w:t>Arcybiskup Łódzk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Łódź, 20 września 1992 r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8T09:35:00Z</dcterms:created>
  <dc:creator>Józef Janiec</dc:creator>
  <dc:description/>
  <dc:language>en-US</dc:language>
  <cp:lastModifiedBy>Józef Janiec</cp:lastModifiedBy>
  <dcterms:modified xsi:type="dcterms:W3CDTF">1998-01-28T11:57:00Z</dcterms:modified>
  <cp:revision>5</cp:revision>
  <dc:subject/>
  <dc:title/>
</cp:coreProperties>
</file>