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720" w:after="560"/>
        <w:rPr/>
      </w:pPr>
      <w:r>
        <w:rPr/>
        <w:t xml:space="preserve">DIARIUSZ WYDARZEŃ SEMINARYJNYCH </w:t>
        <w:br/>
        <w:t>LIPIEC 1994 – CZERWIEC 1995</w:t>
      </w:r>
    </w:p>
    <w:p>
      <w:pPr>
        <w:pStyle w:val="Stnag4"/>
        <w:spacing w:before="0" w:after="240"/>
        <w:rPr>
          <w:b/>
          <w:b/>
          <w:bCs/>
        </w:rPr>
      </w:pPr>
      <w:r>
        <w:rPr>
          <w:b/>
          <w:bCs/>
        </w:rPr>
        <w:t>1994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15 IX</w:t>
      </w:r>
      <w:r>
        <w:rPr/>
        <w:t> – Zjazd kandydatów na I rok studiów filozoficzno-teologicznych. Forma-</w:t>
        <w:br/>
        <w:t>cją seminaryjną w Szczawinie, pod kierunkiem księży przełożonych, księży profesorów i ojców duchownych, rozpoczęło 21 alumnów.</w:t>
      </w:r>
    </w:p>
    <w:p>
      <w:pPr>
        <w:pStyle w:val="Studtxt"/>
        <w:ind w:hanging="0"/>
        <w:rPr/>
      </w:pPr>
      <w:r>
        <w:rPr>
          <w:b/>
          <w:bCs/>
        </w:rPr>
        <w:t>25 IX</w:t>
      </w:r>
      <w:r>
        <w:rPr/>
        <w:t> – Cała seminaryjna społeczność uczestniczyła w uroczystościach konsekracji kościoła pw. św. Maksymiliana Kolbego w Pabianicach. Konsekracji dokonał Prymas Polski kard. Józef Glemp.</w:t>
      </w:r>
    </w:p>
    <w:p>
      <w:pPr>
        <w:pStyle w:val="Studtxt2"/>
        <w:spacing w:before="120" w:after="200"/>
        <w:rPr/>
      </w:pPr>
      <w:r>
        <w:rPr/>
        <w:t>–  </w:t>
      </w:r>
      <w:r>
        <w:rPr/>
        <w:t xml:space="preserve">Uroczysta inauguracja roku akademickiego 1994/95. Wykład inauguracyjny zatytułowany: </w:t>
      </w:r>
      <w:r>
        <w:rPr>
          <w:i/>
          <w:iCs/>
        </w:rPr>
        <w:t>Ksiądz Stefan Wyszyński jako redaktor „Ateneum Kapłańskiego” w latach 1933–1939</w:t>
      </w:r>
      <w:r>
        <w:rPr/>
        <w:t xml:space="preserve"> wygłosił ks. prof. dr hab. Jerzy Bagrowicz (ATK).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25–29 IX</w:t>
      </w:r>
      <w:r>
        <w:rPr/>
        <w:t> – Rekolekcje na rozpoczęcie roku akademickiego. Powadził je ojciec duchowny Wyższego Metropolitalnego Seminarium Duchownego we Wrocławiu ks. Aleksander Radecki.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30 IX</w:t>
      </w:r>
      <w:r>
        <w:rPr/>
        <w:t> – Rozpoczęcie wykładów w nowym roku akademickim 1994/95.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31 IX</w:t>
      </w:r>
      <w:r>
        <w:rPr/>
        <w:t xml:space="preserve"> – Święcenia diakonatu przyjęło 12 kleryków, a szatę duchowną otrzymało 10 alumnów. Liturgii przewodniczył biskup Adam Lepa. 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28 IX</w:t>
      </w:r>
      <w:r>
        <w:rPr/>
        <w:t> – Społeczność seminaryjna uczestniczyła w bazylice katedralnej w uroczystej mszy świętej w intencji Arcybiskupa Łódzkiego udającego się do Rzymu na Synod Biskupów.</w:t>
      </w:r>
    </w:p>
    <w:p>
      <w:pPr>
        <w:pStyle w:val="Studtxt"/>
        <w:spacing w:before="0" w:after="200"/>
        <w:ind w:hanging="0"/>
        <w:rPr>
          <w:i/>
          <w:i/>
          <w:iCs/>
        </w:rPr>
      </w:pPr>
      <w:r>
        <w:rPr>
          <w:b/>
          <w:bCs/>
        </w:rPr>
        <w:t>2 X</w:t>
      </w:r>
      <w:r>
        <w:rPr/>
        <w:t xml:space="preserve"> – Arcybiskup Władysław Ziółek udał się do Rzymu na obrady IX Zwyczajnego Zgromadzenia Synodu Biskupów nt. </w:t>
      </w:r>
      <w:r>
        <w:rPr>
          <w:i/>
          <w:iCs/>
        </w:rPr>
        <w:t xml:space="preserve">Życie zakonne i jego posłannictwo w Kościele i świecie. </w:t>
      </w:r>
      <w:r>
        <w:rPr/>
        <w:t>Arcybiskup mianował swoim ekspertem na Synodzie Biskupów księdza Aleksandra Janeczka SDB, ojca duchownego i wykładowcę teologii dogmatycznej w naszym Seminarium.</w:t>
      </w:r>
      <w:r>
        <w:br w:type="page"/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3 X</w:t>
      </w:r>
      <w:r>
        <w:rPr/>
        <w:t xml:space="preserve"> – Przedstawiciele Seminarium brali udział w środowiskowej inauguracji roku akademickiego dla wyższych szkół Łodzi. Przybyłych do Teatru Wielkiego na tę uroczystość powitał Rektor Akademii Medycznej w Łodzi prof. dr hab. med. Jan Berner. Wykład inauguracyjny nt. </w:t>
      </w:r>
      <w:r>
        <w:rPr>
          <w:i/>
          <w:iCs/>
        </w:rPr>
        <w:t xml:space="preserve">Racjonalność kultury </w:t>
      </w:r>
      <w:r>
        <w:rPr/>
        <w:t>wygłosił prof. dr hab. biskup Bohdan Bejze.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5 X</w:t>
      </w:r>
      <w:r>
        <w:rPr/>
        <w:t> – Seminarium obchodziło jubileusz 65-lecia kapłaństwa ks. infułata Antoniego Woronieckiego. Mszę świętą koncelebrowaną odprawił w mieszkaniu Dostojnego Jubilata biskup Adam Lepa.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15 X</w:t>
      </w:r>
      <w:r>
        <w:rPr/>
        <w:t xml:space="preserve"> – Alumni III roku udali się na dziekczynno-błagalną pielgrzymkę na Jasną Górę. 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19 X</w:t>
      </w:r>
      <w:r>
        <w:rPr/>
        <w:t xml:space="preserve"> – Alumni uczestniczyli w bazylice archikatedralnej we mszy świętej upamiętniającej 10. rocznicę męczeńskiej śmierci ks. Jerzego Popiełuszki. 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20 X</w:t>
      </w:r>
      <w:r>
        <w:rPr/>
        <w:t xml:space="preserve"> – Ksiądz Prorektor brał udział w zebraniu Komitetu Organizacyjnego ds. Jubileuszu 70-lecia Łodzi Akademickiej. W gronie Komitetu Honorowego Jubileuszu znaleźli się m.in. arcybiskup Władysław Ziółek i ks. prof. dr hab. Lech </w:t>
        <w:br/>
        <w:t>R. Stachowiak.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9 XI</w:t>
      </w:r>
      <w:r>
        <w:rPr/>
        <w:t xml:space="preserve"> – Odbyło się spotkanie z Mieczysławem Pujdakiem – świadkiem męczeństwa księży podczas II wojny światowej na terenach wschodniej Polski. 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13 XI</w:t>
      </w:r>
      <w:r>
        <w:rPr/>
        <w:t xml:space="preserve"> – Seminaryjny zespół muzyczny </w:t>
      </w:r>
      <w:r>
        <w:rPr>
          <w:i/>
          <w:iCs/>
        </w:rPr>
        <w:t xml:space="preserve">Spes </w:t>
      </w:r>
      <w:r>
        <w:rPr/>
        <w:t xml:space="preserve">wystąpił w parafii w Szczercowie z programem powołaniowym. 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19 XI</w:t>
      </w:r>
      <w:r>
        <w:rPr/>
        <w:t> – Seminarium gościło w swoich murach ministrantów przybyłych na Dzień Jedności Służby Liturgicznej. Po liturgii w bazylice archikatedralnej, której przewodniczył Pasterz Archidiecezji, ministranci obejrzeli przygotowany przez alumnów V roku program słowno-muzyczny.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20 XI</w:t>
      </w:r>
      <w:r>
        <w:rPr/>
        <w:t xml:space="preserve"> – Wspólnota Seminaryjna uczestniczyła w III Sesji Synodu w Bazylice Archikatedralnej. Po wykładach i świadectwach przedstawicieli grup synodalnych została odprawiona msza święta pod przewodnictwem arcybiskupa Władysława Ziółka z udziałem biskupów, duszpasterzy rodzin i przybyłych kapłanów. 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21–22 XI</w:t>
      </w:r>
      <w:r>
        <w:rPr/>
        <w:t xml:space="preserve"> – Odbywały się Dni Powołaniowe. Modlitwa, piosenka religijna i program refleksyjny o charakterze powołaniowym złożyły się na program spotkania kleryków z młodzieżą z terenu całej archidiecezji. W spotkaniu przez dwa dni uczestniczyło ponad 1000 osób. 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23 XI</w:t>
      </w:r>
      <w:r>
        <w:rPr/>
        <w:t xml:space="preserve"> – Odbyło się spotkanie nt. </w:t>
      </w:r>
      <w:r>
        <w:rPr>
          <w:i/>
          <w:iCs/>
        </w:rPr>
        <w:t>Katolickie Stowarzyszenie Młodzieży</w:t>
      </w:r>
      <w:r>
        <w:rPr/>
        <w:t xml:space="preserve"> z ks. Mieczysławem Puzewiczem z Lublina. 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30 XI</w:t>
      </w:r>
      <w:r>
        <w:rPr/>
        <w:t xml:space="preserve"> – Odbyło się pierwsze spotkanie ekumeniczne z cyklu: </w:t>
      </w:r>
      <w:r>
        <w:rPr>
          <w:i/>
          <w:iCs/>
        </w:rPr>
        <w:t xml:space="preserve">Tożsamość chrześcijańska dziś </w:t>
      </w:r>
      <w:r>
        <w:rPr/>
        <w:t xml:space="preserve">z ks. Semko Korozą – pastorem Kościoła ewangelicko-reformowanego. 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3 XII</w:t>
      </w:r>
      <w:r>
        <w:rPr/>
        <w:t> – Delegaci z wszystkich kursów uczestniczyli w Łagiewnikach, w obchodach uroczystości 300-lecia urodzin bł. Rafała Chylińskiego.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10 XII</w:t>
      </w:r>
      <w:r>
        <w:rPr/>
        <w:t xml:space="preserve"> – Koło Katolickiego Stowarzyszenia Młodzieży ze Strykowa wystawiło w Seminarium sztukę Zofii Kossak-Szczuckiej </w:t>
      </w:r>
      <w:r>
        <w:rPr>
          <w:i/>
          <w:iCs/>
        </w:rPr>
        <w:t>Gość nieoczekiwany</w:t>
      </w:r>
      <w:r>
        <w:rPr/>
        <w:t>.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15 XII</w:t>
      </w:r>
      <w:r>
        <w:rPr/>
        <w:t xml:space="preserve"> – Spotkanie z Krzysztofem Wojcieszkiem z Państwowej Agencji Rozwiązywania Problemów Akoholowych nt. </w:t>
      </w:r>
      <w:r>
        <w:rPr>
          <w:i/>
          <w:iCs/>
        </w:rPr>
        <w:t xml:space="preserve">Młodzież – zagrożenia – Jarocin </w:t>
      </w:r>
      <w:r>
        <w:rPr/>
        <w:t>połączone z projekcją filmu video.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20 XII</w:t>
      </w:r>
      <w:r>
        <w:rPr/>
        <w:t> – Klerycy odwiedzający Szpital Matki Polki zorganizowali opłatkowo-</w:t>
        <w:br/>
        <w:t xml:space="preserve">-mikołajkowe spotkanie dla chorych dzieci przebywających w czasie świąt na leczeniu. W spotkaniu wziął udział arcybiskup Władysław Ziółek oraz rektor </w:t>
        <w:br/>
        <w:t xml:space="preserve">ks. Ireneusz Pękalski. 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22 XII</w:t>
      </w:r>
      <w:r>
        <w:rPr/>
        <w:t> – </w:t>
      </w:r>
      <w:r>
        <w:rPr>
          <w:caps/>
        </w:rPr>
        <w:t>u</w:t>
      </w:r>
      <w:r>
        <w:rPr/>
        <w:t>kazał się 5 numer „Biuletynu Seminaryjnego”. Było to wydanie rozpoczynające drugi rok ukazywania się kleryckiego pisma w cyklu kwartalnym.</w:t>
      </w:r>
    </w:p>
    <w:p>
      <w:pPr>
        <w:pStyle w:val="Stnag4"/>
        <w:rPr>
          <w:b/>
          <w:b/>
          <w:bCs/>
        </w:rPr>
      </w:pPr>
      <w:r>
        <w:rPr>
          <w:b/>
          <w:bCs/>
        </w:rPr>
        <w:t>1995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1 I</w:t>
      </w:r>
      <w:r>
        <w:rPr/>
        <w:t> – Pierwsza rocznica rozpoczęcia współpracy Biblioteki WSD z bibliotekami uczelni i placówek naukowych Łodzi (Uniwersytetu Łódzkiego, Politechniki Łódzkiej, Akademii Medycznej, Wojskowej Akademii Medycznej, Państwowej Wyższej Szkoły Sztuk Plastycznych, Akademii Muzycznej, Państwowej Wyższej Szkoły Filmowej, Telewizyjnej i Teatralnej, Centrum Badań Molekularnych i Makromolekularnych PAN) w ramach Międzyuczelnianego Zespołu Bibliotecznego nad przygotowaniem projektu automatyzacji w systemie zintegrowanym.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18–25 I</w:t>
      </w:r>
      <w:r>
        <w:rPr/>
        <w:t xml:space="preserve"> – Klerycy brali udział w Tygodniu Modlitw o Jedność Chrześcijan, który był obchodzony pod hasłem </w:t>
      </w:r>
      <w:r>
        <w:rPr>
          <w:i/>
          <w:iCs/>
        </w:rPr>
        <w:t xml:space="preserve">Wspólnota w Bogu i między nami. 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19 I</w:t>
      </w:r>
      <w:r>
        <w:rPr/>
        <w:t> – W Bazylice Archikatedralnej biskup Bohdan Bejze odprawił mszę świętą w intencji łódzkiego środowiska akademickiego z racji obchodów 70-lecia Łodzi Akademickiej.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20 I</w:t>
      </w:r>
      <w:r>
        <w:rPr/>
        <w:t> – Delegaci wspólnoty seminaryjnej uczestniczyli w Teatrze Wielkim w uroczystościach jubileuszu 70-lecia wyższych uczelni naszego miasta. Otwarcia uroczystości dokonał przewodniczący Komitetu Jubileuszowego prof. dr hab. Michał Seweryński.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24 I</w:t>
      </w:r>
      <w:r>
        <w:rPr/>
        <w:t> – </w:t>
      </w:r>
      <w:r>
        <w:rPr>
          <w:spacing w:val="4"/>
        </w:rPr>
        <w:t xml:space="preserve">W sali posiedzeń Senatu Uniwersytetu Łódzkiego odbyła się dyskusja nad książką Jana Pawła II, </w:t>
      </w:r>
      <w:r>
        <w:rPr>
          <w:i/>
          <w:iCs/>
          <w:spacing w:val="4"/>
        </w:rPr>
        <w:t>Przekroczyć próg nadziei</w:t>
      </w:r>
      <w:r>
        <w:rPr>
          <w:spacing w:val="4"/>
        </w:rPr>
        <w:t xml:space="preserve">. Referaty wygłosili: </w:t>
        <w:br/>
        <w:t>ks. dr Tadeusz Sikorski oraz prof. dr hab. Leszek Wojtczak. W spotkaniu uczestniczyli delegaci Seminarium.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27 I</w:t>
      </w:r>
      <w:r>
        <w:rPr/>
        <w:t xml:space="preserve"> – Przedstawiciele grona profesorskiego udali się do gmachu Wydziału Filologicznego Uniwersytetu Łódzkiego, aby wziąć udział w publicznej dyskusji nad rozprawą doktorską ks. Eugeniusza Giepardy. Praca została zatytułowana: </w:t>
      </w:r>
      <w:r>
        <w:rPr>
          <w:i/>
          <w:iCs/>
        </w:rPr>
        <w:t xml:space="preserve">Tłumaczenie nowotestamentalnych nazw realiów biblijnych na tle polskiej tradycji tłumaczeniowej. Od Jana J. Wujka do Biblii Tysiąclecia. </w:t>
      </w:r>
      <w:r>
        <w:rPr/>
        <w:t>(</w:t>
      </w:r>
      <w:r>
        <w:rPr>
          <w:i/>
          <w:iCs/>
        </w:rPr>
        <w:t>Świat roślin</w:t>
      </w:r>
      <w:r>
        <w:rPr/>
        <w:t>)</w:t>
      </w:r>
      <w:r>
        <w:rPr>
          <w:i/>
          <w:iCs/>
        </w:rPr>
        <w:t>.</w:t>
      </w:r>
    </w:p>
    <w:p>
      <w:pPr>
        <w:pStyle w:val="Studtxt"/>
        <w:spacing w:before="0" w:after="200"/>
        <w:ind w:hanging="0"/>
        <w:rPr>
          <w:i/>
          <w:i/>
          <w:iCs/>
          <w:spacing w:val="-2"/>
        </w:rPr>
      </w:pPr>
      <w:r>
        <w:rPr>
          <w:b/>
          <w:bCs/>
        </w:rPr>
        <w:t>28 I</w:t>
      </w:r>
      <w:r>
        <w:rPr/>
        <w:t xml:space="preserve"> – Na dorocznej Akademii ku czci św. Tomasza z Akwinu wykład zatytułowany </w:t>
      </w:r>
      <w:r>
        <w:rPr>
          <w:i/>
          <w:iCs/>
        </w:rPr>
        <w:t xml:space="preserve">Transcendencja osoby ludzkiej w ujęciu filozofii klasycznej </w:t>
      </w:r>
      <w:r>
        <w:rPr/>
        <w:t xml:space="preserve">wygłosił </w:t>
        <w:br/>
      </w:r>
      <w:r>
        <w:rPr>
          <w:spacing w:val="-2"/>
        </w:rPr>
        <w:t>ks. prof. dr hab. Ignacy Dec z Papieskiego Fakultetu Teologicznego we Wrocławiu.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25 III</w:t>
      </w:r>
      <w:r>
        <w:rPr/>
        <w:t xml:space="preserve"> – Społeczność seminaryjna wzięła udział w inauguracji roku jubileuszowego w naszej archidiecezji, która odbyła się w kościele Matki Boskiej Zwycięskiej. 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26 III</w:t>
      </w:r>
      <w:r>
        <w:rPr/>
        <w:t xml:space="preserve"> – Przełożeni i alumni wzięli udział w IV Sesji Synodalnej Archidiecezji Łódzkiej. Referat nt. </w:t>
      </w:r>
      <w:r>
        <w:rPr>
          <w:i/>
          <w:iCs/>
        </w:rPr>
        <w:t>Katechizm Kościoła Katolickiego – nowym zadaniem dla zespołów synodalnych</w:t>
      </w:r>
      <w:r>
        <w:rPr/>
        <w:t xml:space="preserve"> wygłosił ks. infułat dr Edward Majcher, sekretarz Komisji Katechetycznej Episkopatu Polski</w:t>
      </w:r>
      <w:r>
        <w:rPr>
          <w:i/>
          <w:iCs/>
        </w:rPr>
        <w:t>.</w:t>
      </w:r>
      <w:r>
        <w:rPr/>
        <w:t xml:space="preserve"> Mszy świętej przewodniczył arcybiskup Władysław Ziółek.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27 III</w:t>
      </w:r>
      <w:r>
        <w:rPr/>
        <w:t xml:space="preserve"> – Delegaci kleryków uczestniczyli w Konwersatorium Katolickiej Nauki Społecznej. W programie były wykłady: ks. prof. J. Krasińskego </w:t>
      </w:r>
      <w:r>
        <w:rPr>
          <w:i/>
          <w:iCs/>
        </w:rPr>
        <w:t xml:space="preserve">List Apostolski Jana Pawła II „Tertio Millenio Adveniente”. Kontekst kulturalno-kulturowy; </w:t>
        <w:br/>
      </w:r>
      <w:r>
        <w:rPr>
          <w:spacing w:val="-2"/>
        </w:rPr>
        <w:t xml:space="preserve">ks. dr Andrzej Perzyński </w:t>
      </w:r>
      <w:r>
        <w:rPr>
          <w:i/>
          <w:iCs/>
          <w:spacing w:val="-2"/>
        </w:rPr>
        <w:t>Sytuacja chrześcijaństwa u progu Trzeciego Tysiąclecia.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1 IV</w:t>
      </w:r>
      <w:r>
        <w:rPr/>
        <w:t> – Podpisanie przez ks. rektora Ireneusza Pękalskiego „Umowy o współpracy uczelni i placówek naukowych Łodzi” w sprawie realizacji projektu „Automatyzacja bibliotek szkół wyższych w Łodzi”. Umowę podpisali rektorzy pozostałych 8 uczelni i dyrektor CBMiM PAN.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2 IV–4 VI</w:t>
      </w:r>
      <w:r>
        <w:rPr/>
        <w:t> – Odbywała się w cotygodniowym rytmie Nowenna w intencji nowych powołań kapłańskich.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19–23 IV</w:t>
      </w:r>
      <w:r>
        <w:rPr/>
        <w:t xml:space="preserve"> – Delegacja wspólnoty seminaryjnej (ks. rektor Ireneusz Pękalski, </w:t>
        <w:br/>
        <w:t>ks. prefekt Jan Wolski, siostry zakonne, pracownicy świeccy oraz 12 kleryków) wzięła udział w diecezjalnej pielgrzymce jubileuszowej do Rzymu.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21 IV</w:t>
      </w:r>
      <w:r>
        <w:rPr/>
        <w:t> – Rozpoczęcie zorganizowanego przez Bibliotekę WSD szkolenia z zakresu zasad opisu bibliograficznego wydawnictw zwartych i ciągłych, zasad tworzenia kartotek haseł wzorcowych oraz formatów dla bibliotekarzy Międzyuczelnianego Zespołu Bibliotecznego.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22–23 IV</w:t>
      </w:r>
      <w:r>
        <w:rPr/>
        <w:t xml:space="preserve"> – Odbywało się doroczne skupienie rodziców alumnów wszystkich roczników. 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24 IV</w:t>
      </w:r>
      <w:r>
        <w:rPr/>
        <w:t> – Położenie w Bibliotece (i części budynku Seminarium) okablowania pod lokalną sieć komputerową.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25 IV</w:t>
      </w:r>
      <w:r>
        <w:rPr/>
        <w:t xml:space="preserve"> – Prelekcja ks. prał. Jerzego Pawlika nt. </w:t>
      </w:r>
      <w:r>
        <w:rPr>
          <w:i/>
          <w:iCs/>
        </w:rPr>
        <w:t>Polonia na wschodnich rubieżach.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3 V </w:t>
      </w:r>
      <w:r>
        <w:rPr/>
        <w:t>– Wspólnota seminaryjna wzięła udział w inauguracji peregrynacji obrazu Matki Bożej Watykańskiej. Mszy przewodniczył arcybiskup Władysław Ziółek.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5 V</w:t>
      </w:r>
      <w:r>
        <w:rPr/>
        <w:t> – </w:t>
      </w:r>
      <w:r>
        <w:rPr>
          <w:spacing w:val="-2"/>
        </w:rPr>
        <w:t xml:space="preserve">Po wielu latach choroby i cierpienia zmarł ks. infułat Antoni Woroniecki, długoletni, wielce zasłużony rektor Wyższego Seminarium Duchownego w Łodzi. 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7 V</w:t>
      </w:r>
      <w:r>
        <w:rPr/>
        <w:t xml:space="preserve"> – Klerycy uczestniczyli we mszy świętej z racji 15. rocznicy sakry biskupiej arcybiskupa Władysława Ziółka. 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8 V</w:t>
      </w:r>
      <w:r>
        <w:rPr/>
        <w:t xml:space="preserve"> – Dzień ostatniego pożegnania ks. infułata A. Woronieckiego. Została odprawiona w katedrze msza święta żałobna w jego intencji. Przewodniczył arcybiskup Władysław Ziółek, homilię wygłosił biskup Adam Lepa. Pogrzeb odbył się na cmentarzu w Piotrkowie Tryb. Liturgii pogrzebowej przewodniczył biskup Bohdan Bejze. 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9 V</w:t>
      </w:r>
      <w:r>
        <w:rPr/>
        <w:t xml:space="preserve"> – Odbyło się spotkanie z ks. prałatem Tadeuszem Pecoltem nt. </w:t>
      </w:r>
      <w:r>
        <w:rPr>
          <w:i/>
          <w:iCs/>
        </w:rPr>
        <w:t xml:space="preserve">Świadek historii – świadek życia kapłańskiego. </w:t>
      </w:r>
      <w:r>
        <w:rPr/>
        <w:t>Ksiądz Prałat urodził się w Łodzi w 1910 r., a święcenia kapłańskie otrzymał w 1937 r.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15 V</w:t>
      </w:r>
      <w:r>
        <w:rPr/>
        <w:t xml:space="preserve"> – Odbył się pierwszy z cyklu wykładów poświęconych twórcom kultury w naszej archidiecezji. Dr Marek Budziarek wygłosił wykład nt. </w:t>
      </w:r>
      <w:r>
        <w:rPr>
          <w:i/>
          <w:iCs/>
        </w:rPr>
        <w:t xml:space="preserve">Wyznania religijne w XIX i XX wieku na terenie obecnej archidiecezji łódzkiej. </w:t>
      </w:r>
      <w:r>
        <w:rPr/>
        <w:t xml:space="preserve">Organizatorem wykładów upamiętniających 75. rocznicę powstania diecezji łódzkiej był Wydział Nauki i Kultury Chrześcijańskiej przy Kurii Archidiecezjalnej w Łodzi. 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16 V</w:t>
      </w:r>
      <w:r>
        <w:rPr/>
        <w:t xml:space="preserve"> – Odbyła się konferencja naukowa zorganizowana przez Wyższe Seminarium Duchowne i Uniwersytet Łódzki nt. </w:t>
      </w:r>
      <w:r>
        <w:rPr>
          <w:i/>
          <w:iCs/>
        </w:rPr>
        <w:t>Poezja a liturgia.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30 V</w:t>
      </w:r>
      <w:r>
        <w:rPr/>
        <w:t> – Zakończyły się wykłady w roku akademickim 1994/95.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10 VI</w:t>
      </w:r>
      <w:r>
        <w:rPr/>
        <w:t> – Święcenia kapłańskie otrzymało 11 diakonów. Mszę prymicyjną księża neoprezbiterzy odprawili w Seminarium 12 czerwca; homilię wygłosił ks. prorektor Andrzej Perzyński.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12 VI</w:t>
      </w:r>
      <w:r>
        <w:rPr/>
        <w:t xml:space="preserve"> – Odbyło się kolejne spotkanie z cyklu Twórcy kultury w archidiecezji łódzkiej. Wykład wygłosił doc. dr hab. Ryszard Grygiel nt. </w:t>
      </w:r>
      <w:r>
        <w:rPr>
          <w:i/>
          <w:iCs/>
        </w:rPr>
        <w:t xml:space="preserve">Światowej sławy archeolog profesor Konrad Jażdżewski </w:t>
      </w:r>
      <w:r>
        <w:rPr/>
        <w:t>(</w:t>
      </w:r>
      <w:r>
        <w:rPr>
          <w:i/>
          <w:iCs/>
        </w:rPr>
        <w:t>1908–1985</w:t>
      </w:r>
      <w:r>
        <w:rPr/>
        <w:t>)</w:t>
      </w:r>
      <w:r>
        <w:rPr>
          <w:i/>
          <w:iCs/>
        </w:rPr>
        <w:t>. Refleksje nad przełamaniem wiedzy i wiary – w 10. rocznicę śmierci Profesora.</w:t>
      </w:r>
    </w:p>
    <w:p>
      <w:pPr>
        <w:pStyle w:val="Studtxt"/>
        <w:spacing w:before="0" w:after="200"/>
        <w:ind w:hanging="0"/>
        <w:rPr/>
      </w:pPr>
      <w:r>
        <w:rPr>
          <w:b/>
          <w:bCs/>
        </w:rPr>
        <w:t>16 VI</w:t>
      </w:r>
      <w:r>
        <w:rPr/>
        <w:t> – Przydzielenie przed Fundację A. Mellona (USA) gruntu na automatyzację bibliotek uczelni i placówek naukowych w Łodzi.</w:t>
      </w:r>
    </w:p>
    <w:p>
      <w:pPr>
        <w:pStyle w:val="Studtxt"/>
        <w:ind w:hanging="0"/>
        <w:rPr/>
      </w:pPr>
      <w:r>
        <w:rPr>
          <w:b/>
          <w:bCs/>
        </w:rPr>
        <w:t>19 VI</w:t>
      </w:r>
      <w:r>
        <w:rPr/>
        <w:t> – Wybuchł pożar w starej części gmachu nad kaplicą. Ogień strawił doszczętnie dwa pokoiki mieszkalne 4 alumnów oraz gabinet okulistyczny z całym wyposażeniem. Interweniowała Straż Pożarna.</w:t>
      </w:r>
    </w:p>
    <w:p>
      <w:pPr>
        <w:pStyle w:val="Studtxt2"/>
        <w:spacing w:before="0" w:after="200"/>
        <w:rPr/>
      </w:pPr>
      <w:r>
        <w:rPr/>
        <w:t>–  </w:t>
      </w:r>
      <w:r>
        <w:rPr/>
        <w:t>Odbyła się Sesja Rady Pedagogicznej. Następnie odbyło się uroczyste zakończenie roku akademickiego podczas mszy świętej, której przewodniczył arcybiskup Władysław Ziółek.</w:t>
      </w:r>
    </w:p>
    <w:p>
      <w:pPr>
        <w:pStyle w:val="Studtxt"/>
        <w:ind w:hanging="0"/>
        <w:rPr/>
      </w:pPr>
      <w:r>
        <w:rPr>
          <w:b/>
          <w:bCs/>
        </w:rPr>
        <w:t>20 VI</w:t>
      </w:r>
      <w:r>
        <w:rPr/>
        <w:t xml:space="preserve"> – W kaplicy Seminaryjnej mszę świętą odprawił ks. dr Andrzej Świątczak z racji 25. rocznicy kapłaństwa. </w:t>
      </w:r>
    </w:p>
    <w:p>
      <w:pPr>
        <w:pStyle w:val="Studtxt"/>
        <w:spacing w:before="120" w:after="200"/>
        <w:ind w:hanging="0"/>
        <w:rPr/>
      </w:pPr>
      <w:r>
        <w:rPr/>
        <w:t>– </w:t>
      </w:r>
      <w:r>
        <w:rPr/>
        <w:t>Rozjazd na wakacje.</w:t>
      </w:r>
    </w:p>
    <w:p>
      <w:pPr>
        <w:pStyle w:val="Heading2"/>
        <w:rPr/>
      </w:pPr>
      <w:r>
        <w:rPr/>
        <w:t>Z ŻAŁOBNEJ KARTY</w:t>
      </w:r>
    </w:p>
    <w:p>
      <w:pPr>
        <w:pStyle w:val="Stnag4"/>
        <w:spacing w:before="0" w:after="240"/>
        <w:rPr>
          <w:b/>
          <w:b/>
          <w:bCs/>
        </w:rPr>
      </w:pPr>
      <w:r>
        <w:rPr>
          <w:b/>
          <w:bCs/>
        </w:rPr>
        <w:t>1995</w:t>
      </w:r>
    </w:p>
    <w:p>
      <w:pPr>
        <w:pStyle w:val="Studtxt"/>
        <w:spacing w:before="0" w:after="200"/>
        <w:ind w:hanging="0"/>
        <w:rPr/>
      </w:pPr>
      <w:r>
        <w:rPr/>
        <w:t xml:space="preserve">1 II – Zmarł ks. prałat </w:t>
      </w:r>
      <w:r>
        <w:rPr>
          <w:b/>
          <w:bCs/>
        </w:rPr>
        <w:t>Grzegorz Kudrzycki</w:t>
      </w:r>
      <w:r>
        <w:rPr/>
        <w:t xml:space="preserve">. </w:t>
      </w:r>
    </w:p>
    <w:p>
      <w:pPr>
        <w:pStyle w:val="Studtxt"/>
        <w:spacing w:before="0" w:after="200"/>
        <w:ind w:hanging="0"/>
        <w:rPr/>
      </w:pPr>
      <w:r>
        <w:rPr/>
        <w:t>5 V – </w:t>
      </w:r>
      <w:r>
        <w:rPr>
          <w:spacing w:val="-2"/>
        </w:rPr>
        <w:t xml:space="preserve">Zmarł długoletni rektor naszego seminarium ks. infułat </w:t>
      </w:r>
      <w:r>
        <w:rPr>
          <w:b/>
          <w:bCs/>
          <w:spacing w:val="-2"/>
        </w:rPr>
        <w:t>Antoni Woroniecki</w:t>
      </w:r>
      <w:r>
        <w:rPr>
          <w:spacing w:val="-2"/>
        </w:rPr>
        <w:t>.</w:t>
      </w:r>
    </w:p>
    <w:p>
      <w:pPr>
        <w:pStyle w:val="Studtxt"/>
        <w:spacing w:before="120" w:after="200"/>
        <w:ind w:hanging="0"/>
        <w:jc w:val="right"/>
        <w:rPr>
          <w:spacing w:val="-2"/>
        </w:rPr>
      </w:pPr>
      <w:r>
        <w:rPr>
          <w:spacing w:val="-2"/>
        </w:rPr>
      </w:r>
    </w:p>
    <w:p>
      <w:pPr>
        <w:pStyle w:val="Studtxt"/>
        <w:spacing w:before="120" w:after="200"/>
        <w:ind w:hanging="0"/>
        <w:jc w:val="right"/>
        <w:rPr/>
      </w:pPr>
      <w:r>
        <w:rPr>
          <w:spacing w:val="-2"/>
        </w:rPr>
        <w:t>(oprac</w:t>
      </w:r>
      <w:r>
        <w:rPr>
          <w:i/>
          <w:iCs/>
          <w:spacing w:val="-2"/>
        </w:rPr>
        <w:t>. ks. A. Perzyński</w:t>
      </w:r>
      <w:r>
        <w:rPr>
          <w:spacing w:val="-2"/>
        </w:rPr>
        <w:t>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1134" w:right="1588" w:gutter="0" w:header="1276" w:top="1758" w:footer="1077" w:bottom="1361"/>
      <w:pgNumType w:start="26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w:rPr/>
      <w:t>diariusz wydarzeń seminaryjnych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2127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6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pict>
                        <v:line id="shape_0" from="0pt,82.2pt" to="359.95pt,82.2pt" stroked="t" o:allowincell="f" style="position:absolute;mso-position-horizontal-relative:margin;mso-position-vertical-relative:pag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572000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59.95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w:rPr/>
      <w:t>diariusz wydarzeń seminaryjnych</w:t>
    </w:r>
    <w:r>
      <w:rPr>
        <w:caps w:val="false"/>
        <w:smallCaps w:val="false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57200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59.95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caps w:val="false"/>
        <w:smallCaps w:val="false"/>
        <w:sz w:val="20"/>
        <w:szCs w:val="20"/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2127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6.75pt;mso-wrap-distance-left:0pt;mso-wrap-distance-right:0pt;mso-wrap-distance-top:0pt;mso-wrap-distance-bottom:0pt;margin-top:0.05pt;mso-position-vertical-relative:text;margin-left:3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lineRule="atLeast" w:line="260" w:before="600" w:after="0"/>
      <w:outlineLvl w:val="0"/>
    </w:pPr>
    <w:rPr>
      <w:smallCaps/>
      <w:kern w:val="2"/>
      <w:sz w:val="22"/>
      <w:szCs w:val="22"/>
    </w:rPr>
  </w:style>
  <w:style w:type="paragraph" w:styleId="Heading2">
    <w:name w:val="Heading 2"/>
    <w:basedOn w:val="Normal"/>
    <w:next w:val="Studtxt"/>
    <w:qFormat/>
    <w:pPr>
      <w:keepNext w:val="true"/>
      <w:numPr>
        <w:ilvl w:val="1"/>
        <w:numId w:val="1"/>
      </w:numPr>
      <w:spacing w:lineRule="atLeast" w:line="280" w:before="720" w:after="560"/>
      <w:jc w:val="center"/>
      <w:outlineLvl w:val="1"/>
    </w:pPr>
    <w:rPr>
      <w:caps/>
      <w:sz w:val="24"/>
      <w:szCs w:val="24"/>
    </w:rPr>
  </w:style>
  <w:style w:type="paragraph" w:styleId="Heading3">
    <w:name w:val="Heading 3"/>
    <w:basedOn w:val="Normal"/>
    <w:next w:val="Studtxt"/>
    <w:qFormat/>
    <w:pPr>
      <w:keepNext w:val="true"/>
      <w:numPr>
        <w:ilvl w:val="2"/>
        <w:numId w:val="1"/>
      </w:numPr>
      <w:spacing w:before="480" w:after="280"/>
      <w:jc w:val="center"/>
      <w:outlineLvl w:val="2"/>
    </w:pPr>
    <w:rPr>
      <w:caps/>
    </w:rPr>
  </w:style>
  <w:style w:type="paragraph" w:styleId="Heading4">
    <w:name w:val="Heading 4"/>
    <w:basedOn w:val="Normal"/>
    <w:next w:val="Studtxt"/>
    <w:qFormat/>
    <w:pPr>
      <w:keepNext w:val="true"/>
      <w:numPr>
        <w:ilvl w:val="3"/>
        <w:numId w:val="1"/>
      </w:numPr>
      <w:spacing w:before="360" w:after="240"/>
      <w:jc w:val="center"/>
      <w:outlineLvl w:val="3"/>
    </w:pPr>
    <w:rPr>
      <w:sz w:val="24"/>
      <w:szCs w:val="24"/>
    </w:rPr>
  </w:style>
  <w:style w:type="character" w:styleId="Domylnaczcionkaakapitu">
    <w:name w:val="Domyœlna czcionka akapitu"/>
    <w:qFormat/>
    <w:rPr/>
  </w:style>
  <w:style w:type="character" w:styleId="Studnaz">
    <w:name w:val="studnaz"/>
    <w:basedOn w:val="Domylnaczcionkaakapitu"/>
    <w:qFormat/>
    <w:rPr>
      <w:spacing w:val="30"/>
      <w:sz w:val="18"/>
      <w:szCs w:val="1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udtxt">
    <w:name w:val="Studtxt"/>
    <w:basedOn w:val="Normal"/>
    <w:qFormat/>
    <w:pPr>
      <w:spacing w:lineRule="atLeast" w:line="260"/>
      <w:ind w:firstLine="397"/>
      <w:jc w:val="both"/>
    </w:pPr>
    <w:rPr>
      <w:kern w:val="2"/>
      <w:sz w:val="22"/>
      <w:szCs w:val="22"/>
    </w:rPr>
  </w:style>
  <w:style w:type="paragraph" w:styleId="Studtxt2">
    <w:name w:val="studtxt2"/>
    <w:basedOn w:val="Studtxt"/>
    <w:next w:val="Studtxt"/>
    <w:qFormat/>
    <w:pPr>
      <w:ind w:left="227" w:hanging="227"/>
    </w:pPr>
    <w:rPr/>
  </w:style>
  <w:style w:type="paragraph" w:styleId="Stnag1">
    <w:name w:val="stnag1"/>
    <w:basedOn w:val="Studtxt"/>
    <w:qFormat/>
    <w:pPr>
      <w:spacing w:lineRule="exact" w:line="240" w:before="567" w:after="0"/>
      <w:ind w:hanging="0"/>
      <w:jc w:val="left"/>
    </w:pPr>
    <w:rPr>
      <w:smallCaps/>
    </w:rPr>
  </w:style>
  <w:style w:type="paragraph" w:styleId="Stnag2">
    <w:name w:val="stnag2"/>
    <w:basedOn w:val="Studtxt"/>
    <w:qFormat/>
    <w:pPr>
      <w:spacing w:lineRule="auto" w:line="240" w:before="737" w:after="567"/>
      <w:ind w:hanging="0"/>
      <w:jc w:val="center"/>
    </w:pPr>
    <w:rPr>
      <w:caps/>
    </w:rPr>
  </w:style>
  <w:style w:type="paragraph" w:styleId="Stnag3">
    <w:name w:val="stnag3"/>
    <w:basedOn w:val="Normal"/>
    <w:next w:val="Studtxt"/>
    <w:qFormat/>
    <w:pPr>
      <w:keepNext w:val="true"/>
      <w:spacing w:before="480" w:after="280"/>
      <w:jc w:val="center"/>
    </w:pPr>
    <w:rPr>
      <w:caps/>
    </w:rPr>
  </w:style>
  <w:style w:type="paragraph" w:styleId="Footnote">
    <w:name w:val="Footnote Text"/>
    <w:basedOn w:val="Normal"/>
    <w:pPr>
      <w:spacing w:lineRule="atLeast" w:line="220"/>
      <w:ind w:firstLine="34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80" w:after="0"/>
      <w:jc w:val="center"/>
    </w:pPr>
    <w:rPr>
      <w:caps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udtxt3">
    <w:name w:val="studtxt3"/>
    <w:basedOn w:val="Studtxt"/>
    <w:next w:val="Studtxt"/>
    <w:qFormat/>
    <w:pPr>
      <w:ind w:left="567" w:hanging="567"/>
    </w:pPr>
    <w:rPr/>
  </w:style>
  <w:style w:type="paragraph" w:styleId="Stnag4">
    <w:name w:val="stnag4"/>
    <w:basedOn w:val="Studtxt"/>
    <w:next w:val="Studtxt"/>
    <w:qFormat/>
    <w:pPr>
      <w:keepNext w:val="true"/>
      <w:spacing w:before="360" w:after="240"/>
      <w:ind w:hanging="0"/>
      <w:jc w:val="center"/>
    </w:pPr>
    <w:rPr>
      <w:sz w:val="24"/>
      <w:szCs w:val="24"/>
    </w:rPr>
  </w:style>
  <w:style w:type="paragraph" w:styleId="Studtxt4">
    <w:name w:val="studtxt4"/>
    <w:basedOn w:val="Studtxt2"/>
    <w:qFormat/>
    <w:pPr>
      <w:spacing w:before="0" w:after="80"/>
      <w:ind w:left="0" w:hanging="0"/>
    </w:pPr>
    <w:rPr/>
  </w:style>
  <w:style w:type="paragraph" w:styleId="Studrec">
    <w:name w:val="Studrec"/>
    <w:basedOn w:val="Normal"/>
    <w:qFormat/>
    <w:pPr>
      <w:spacing w:lineRule="exact" w:line="220"/>
      <w:ind w:firstLine="397"/>
      <w:jc w:val="both"/>
    </w:pPr>
    <w:rPr>
      <w:sz w:val="18"/>
      <w:szCs w:val="18"/>
    </w:rPr>
  </w:style>
  <w:style w:type="paragraph" w:styleId="Studrec3">
    <w:name w:val="studrec3"/>
    <w:basedOn w:val="Normal"/>
    <w:next w:val="Studrec"/>
    <w:qFormat/>
    <w:pPr>
      <w:spacing w:lineRule="exact" w:line="260" w:before="360" w:after="240"/>
      <w:ind w:firstLine="397"/>
      <w:jc w:val="both"/>
    </w:pPr>
    <w:rPr>
      <w:sz w:val="22"/>
      <w:szCs w:val="22"/>
    </w:rPr>
  </w:style>
  <w:style w:type="paragraph" w:styleId="Studrec2">
    <w:name w:val="studrec2"/>
    <w:basedOn w:val="Normal"/>
    <w:next w:val="Studrec3"/>
    <w:qFormat/>
    <w:pPr>
      <w:spacing w:lineRule="exact" w:line="260" w:before="680" w:after="0"/>
      <w:jc w:val="center"/>
    </w:pPr>
    <w:rPr>
      <w:caps/>
      <w:sz w:val="22"/>
      <w:szCs w:val="22"/>
    </w:rPr>
  </w:style>
  <w:style w:type="paragraph" w:styleId="Styldiar">
    <w:name w:val="styldiar"/>
    <w:basedOn w:val="Normal"/>
    <w:qFormat/>
    <w:pPr>
      <w:spacing w:lineRule="exact" w:line="260" w:before="200" w:after="0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weStudia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3T10:40:00Z</dcterms:created>
  <dc:creator>Józef Janiec</dc:creator>
  <dc:description>11.260zn.(kat.1b)</dc:description>
  <dc:language>en-US</dc:language>
  <cp:lastModifiedBy>Józef Janiec</cp:lastModifiedBy>
  <cp:lastPrinted>1996-07-08T13:39:00Z</cp:lastPrinted>
  <dcterms:modified xsi:type="dcterms:W3CDTF">1996-07-10T09:43:00Z</dcterms:modified>
  <cp:revision>11</cp:revision>
  <dc:subject/>
  <dc:title>DIARIUSZ WYDARZEŃ SEMINARYJNYCH </dc:title>
</cp:coreProperties>
</file>