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0" w:after="340"/>
        <w:jc w:val="center"/>
        <w:rPr>
          <w:sz w:val="18"/>
          <w:szCs w:val="18"/>
        </w:rPr>
      </w:pPr>
      <w:r>
        <w:rPr>
          <w:sz w:val="18"/>
          <w:szCs w:val="18"/>
        </w:rPr>
        <w:t>SPIS TREŚCI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KONFERENCJA NA TEMAT: </w:t>
      </w:r>
      <w:r>
        <w:rPr>
          <w:i/>
          <w:iCs/>
          <w:sz w:val="18"/>
          <w:szCs w:val="18"/>
        </w:rPr>
        <w:t>TEKST SAKRALNY W KRĘGU KULTURY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CHRZEŚCIJAŃSKIEJ. HISTORIA, JĘZYK, POETYKA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66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Maria </w:t>
            </w:r>
            <w:r>
              <w:rPr>
                <w:rStyle w:val="Studnaz"/>
              </w:rPr>
              <w:t>Kamińsk</w:t>
            </w:r>
            <w:r>
              <w:rPr>
                <w:sz w:val="18"/>
                <w:szCs w:val="18"/>
              </w:rPr>
              <w:t>a, Wprowadzenie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warcie konferencji.</w:t>
              <w:tab/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        </w:t>
            </w:r>
            <w:r>
              <w:rPr>
                <w:sz w:val="18"/>
                <w:szCs w:val="18"/>
              </w:rPr>
              <w:t>Słowo Jego Magnificencji Rektora Wyższego Seminarium Duchownego ks. dra       Ireneusza Pękalskiego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jc w:val="both"/>
              <w:rPr/>
            </w:pPr>
            <w:r>
              <w:rPr>
                <w:sz w:val="18"/>
                <w:szCs w:val="18"/>
              </w:rPr>
              <w:t>        </w:t>
            </w:r>
            <w:r>
              <w:rPr>
                <w:sz w:val="18"/>
                <w:szCs w:val="18"/>
              </w:rPr>
              <w:t>Słowo Jego Magnificencji Rektora Uniwersytetu Łódzkiego prof. Michała                   Seweryńskiego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</w:tbl>
    <w:p>
      <w:pPr>
        <w:pStyle w:val="Normal"/>
        <w:tabs>
          <w:tab w:val="clear" w:pos="709"/>
          <w:tab w:val="left" w:pos="6691" w:leader="dot"/>
        </w:tabs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ARTYKUŁY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66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Irena </w:t>
            </w:r>
            <w:r>
              <w:rPr>
                <w:rStyle w:val="Studnaz"/>
              </w:rPr>
              <w:t>Bajerowa</w:t>
            </w:r>
            <w:r>
              <w:rPr>
                <w:sz w:val="18"/>
                <w:szCs w:val="18"/>
              </w:rPr>
              <w:t xml:space="preserve"> (Kraków), Swoistość języka religijnego i niektóre problemy jego skuteczności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s. Marian </w:t>
            </w:r>
            <w:r>
              <w:rPr>
                <w:rStyle w:val="Studnaz"/>
              </w:rPr>
              <w:t>Wolniewicz</w:t>
            </w:r>
            <w:r>
              <w:rPr>
                <w:sz w:val="18"/>
                <w:szCs w:val="18"/>
              </w:rPr>
              <w:t xml:space="preserve"> (Poznań), Teoria przekładu biblijnego w ujęciu współczesnych tłumaczy </w:t>
            </w:r>
            <w:r>
              <w:rPr>
                <w:i/>
                <w:iCs/>
                <w:sz w:val="18"/>
                <w:szCs w:val="18"/>
              </w:rPr>
              <w:t xml:space="preserve">Biblii </w:t>
            </w:r>
            <w:r>
              <w:rPr>
                <w:sz w:val="18"/>
                <w:szCs w:val="18"/>
              </w:rPr>
              <w:t>na język polski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resa </w:t>
            </w:r>
            <w:r>
              <w:rPr>
                <w:rStyle w:val="Studnaz"/>
              </w:rPr>
              <w:t>Skubalanka</w:t>
            </w:r>
            <w:r>
              <w:rPr>
                <w:sz w:val="18"/>
                <w:szCs w:val="18"/>
              </w:rPr>
              <w:t xml:space="preserve"> (Lublin), Glosy stylistyczne do tekstów </w:t>
            </w:r>
            <w:r>
              <w:rPr>
                <w:i/>
                <w:iCs/>
                <w:sz w:val="18"/>
                <w:szCs w:val="18"/>
              </w:rPr>
              <w:t>Nowego Testamentu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Anna M. </w:t>
            </w:r>
            <w:r>
              <w:rPr>
                <w:rStyle w:val="Studnaz"/>
              </w:rPr>
              <w:t>Komornicka</w:t>
            </w:r>
            <w:r>
              <w:rPr>
                <w:sz w:val="18"/>
                <w:szCs w:val="18"/>
              </w:rPr>
              <w:t xml:space="preserve"> (Warszawa), Poetyka przypowieści ewangelicznych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rena </w:t>
            </w:r>
            <w:r>
              <w:rPr>
                <w:rStyle w:val="Studnaz"/>
              </w:rPr>
              <w:t>Kwilecka</w:t>
            </w:r>
            <w:r>
              <w:rPr>
                <w:sz w:val="18"/>
                <w:szCs w:val="18"/>
              </w:rPr>
              <w:t xml:space="preserve"> (Poznań), </w:t>
            </w:r>
            <w:r>
              <w:rPr>
                <w:spacing w:val="-4"/>
                <w:sz w:val="18"/>
                <w:szCs w:val="18"/>
              </w:rPr>
              <w:t xml:space="preserve">Historia przekładu jednego wersetu  biblijnego z </w:t>
            </w:r>
            <w:r>
              <w:rPr>
                <w:i/>
                <w:iCs/>
                <w:spacing w:val="-4"/>
                <w:sz w:val="18"/>
                <w:szCs w:val="18"/>
              </w:rPr>
              <w:t xml:space="preserve">Listu </w:t>
            </w:r>
            <w:r>
              <w:rPr>
                <w:spacing w:val="-4"/>
                <w:sz w:val="18"/>
                <w:szCs w:val="18"/>
              </w:rPr>
              <w:t xml:space="preserve">św. Pawła </w:t>
            </w:r>
            <w:r>
              <w:rPr>
                <w:i/>
                <w:iCs/>
                <w:spacing w:val="-4"/>
                <w:sz w:val="18"/>
                <w:szCs w:val="18"/>
              </w:rPr>
              <w:t>do Kolosan: Kol 3, 11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Elżbieta </w:t>
            </w:r>
            <w:r>
              <w:rPr>
                <w:rStyle w:val="Studnaz"/>
              </w:rPr>
              <w:t>Umińska-Tytoń</w:t>
            </w:r>
            <w:r>
              <w:rPr>
                <w:sz w:val="18"/>
                <w:szCs w:val="18"/>
              </w:rPr>
              <w:t> (Łódź), Tekst sakralny a potoczność. Na podstawie przekła</w:t>
              <w:softHyphen/>
              <w:t xml:space="preserve">dów </w:t>
            </w:r>
            <w:r>
              <w:rPr>
                <w:i/>
                <w:iCs/>
                <w:sz w:val="18"/>
                <w:szCs w:val="18"/>
              </w:rPr>
              <w:t>Nowego Testamentu</w:t>
            </w:r>
            <w:r>
              <w:rPr>
                <w:sz w:val="18"/>
                <w:szCs w:val="18"/>
              </w:rPr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Marzena </w:t>
            </w:r>
            <w:r>
              <w:rPr>
                <w:rStyle w:val="Studnaz"/>
              </w:rPr>
              <w:t>Makuchowska</w:t>
            </w:r>
            <w:r>
              <w:rPr>
                <w:sz w:val="18"/>
                <w:szCs w:val="18"/>
              </w:rPr>
              <w:t xml:space="preserve"> (Opole), Rytualizacja i spontaniczność w języku modlitwy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Urszula </w:t>
            </w:r>
            <w:r>
              <w:rPr>
                <w:rStyle w:val="Studnaz"/>
              </w:rPr>
              <w:t>Dzika</w:t>
            </w:r>
            <w:r>
              <w:rPr>
                <w:sz w:val="18"/>
                <w:szCs w:val="18"/>
              </w:rPr>
              <w:t xml:space="preserve"> (Łódź), Poetyka i styl przekładu liryki biblijnej na język polski i rosyjski – psalmy ufności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gnieszka </w:t>
            </w:r>
            <w:r>
              <w:rPr>
                <w:rStyle w:val="Studnaz"/>
              </w:rPr>
              <w:t>Maliszewska</w:t>
            </w:r>
            <w:r>
              <w:rPr>
                <w:sz w:val="18"/>
                <w:szCs w:val="18"/>
              </w:rPr>
              <w:t xml:space="preserve"> (Łódź), Określenia uczucia radości w polskich przekładach </w:t>
            </w:r>
            <w:r>
              <w:rPr>
                <w:i/>
                <w:iCs/>
                <w:sz w:val="18"/>
                <w:szCs w:val="18"/>
              </w:rPr>
              <w:t>Psałterza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Jacek </w:t>
            </w:r>
            <w:r>
              <w:rPr>
                <w:rStyle w:val="Studnaz"/>
              </w:rPr>
              <w:t>Leociak</w:t>
            </w:r>
            <w:r>
              <w:rPr>
                <w:sz w:val="18"/>
                <w:szCs w:val="18"/>
              </w:rPr>
              <w:t xml:space="preserve"> (Warszawa), O obecności </w:t>
            </w:r>
            <w:r>
              <w:rPr>
                <w:i/>
                <w:iCs/>
                <w:sz w:val="18"/>
                <w:szCs w:val="18"/>
              </w:rPr>
              <w:t xml:space="preserve">sacrum </w:t>
            </w:r>
            <w:r>
              <w:rPr>
                <w:sz w:val="18"/>
                <w:szCs w:val="18"/>
              </w:rPr>
              <w:t>w literaturze dokumentu osobistego okupowanej Warszawy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Leszek </w:t>
            </w:r>
            <w:r>
              <w:rPr>
                <w:rStyle w:val="Studnaz"/>
              </w:rPr>
              <w:t>Moszyński</w:t>
            </w:r>
            <w:r>
              <w:rPr>
                <w:sz w:val="18"/>
                <w:szCs w:val="18"/>
              </w:rPr>
              <w:t xml:space="preserve"> (Gdańsk), Znaczenie przedcyrylometodejskich tekstów słowiańskich związanych z misją salzburską dla kształtowania się ogólnosłowiańskiej terminologii chrześcijańskiej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Danuta </w:t>
            </w:r>
            <w:r>
              <w:rPr>
                <w:rStyle w:val="Studnaz"/>
              </w:rPr>
              <w:t>Bieńkowska</w:t>
            </w:r>
            <w:r>
              <w:rPr>
                <w:sz w:val="18"/>
                <w:szCs w:val="18"/>
              </w:rPr>
              <w:t xml:space="preserve"> (Łódź), Elementy antonimiczne we współczesnej prozie kazno</w:t>
              <w:softHyphen/>
              <w:t>dziejskiej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Maria </w:t>
            </w:r>
            <w:r>
              <w:rPr>
                <w:rStyle w:val="Studnaz"/>
              </w:rPr>
              <w:t xml:space="preserve">Kamińska </w:t>
            </w:r>
            <w:r>
              <w:rPr>
                <w:sz w:val="18"/>
                <w:szCs w:val="18"/>
              </w:rPr>
              <w:t>(Łódź), Stylistyka polskiej pieśni kościelnej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Zenon </w:t>
            </w:r>
            <w:r>
              <w:rPr>
                <w:rStyle w:val="Studnaz"/>
              </w:rPr>
              <w:t>Leszczyński</w:t>
            </w:r>
            <w:r>
              <w:rPr>
                <w:sz w:val="18"/>
                <w:szCs w:val="18"/>
              </w:rPr>
              <w:t xml:space="preserve"> (Lublin), Doświadczenie tekstów sakralnych odbite w obiegowych porównaniach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Danuta </w:t>
            </w:r>
            <w:r>
              <w:rPr>
                <w:rStyle w:val="Studnaz"/>
              </w:rPr>
              <w:t>Zawilska</w:t>
            </w:r>
            <w:r>
              <w:rPr>
                <w:sz w:val="18"/>
                <w:szCs w:val="18"/>
              </w:rPr>
              <w:t xml:space="preserve"> (Łódź), O wariancji językowej w tekstach modlitw i pieśni religijnych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Jacek </w:t>
            </w:r>
            <w:r>
              <w:rPr>
                <w:rStyle w:val="Studnaz"/>
              </w:rPr>
              <w:t>Bartyzel</w:t>
            </w:r>
            <w:r>
              <w:rPr>
                <w:sz w:val="18"/>
                <w:szCs w:val="18"/>
              </w:rPr>
              <w:t xml:space="preserve"> (Łódź), Świętość w teatrze i dramacie poetyckim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Marek </w:t>
            </w:r>
            <w:r>
              <w:rPr>
                <w:rStyle w:val="Studnaz"/>
              </w:rPr>
              <w:t>Bielacki</w:t>
            </w:r>
            <w:r>
              <w:rPr>
                <w:sz w:val="18"/>
                <w:szCs w:val="18"/>
              </w:rPr>
              <w:t xml:space="preserve"> (Łódź), Motywy biblijne we współczesnym dramacie muzycznym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azimierz </w:t>
            </w:r>
            <w:r>
              <w:rPr>
                <w:rStyle w:val="Studnaz"/>
              </w:rPr>
              <w:t>Sobotka</w:t>
            </w:r>
            <w:r>
              <w:rPr>
                <w:sz w:val="18"/>
                <w:szCs w:val="18"/>
              </w:rPr>
              <w:t xml:space="preserve"> (Łódź), Film i sacrum: </w:t>
            </w:r>
            <w:r>
              <w:rPr>
                <w:i/>
                <w:iCs/>
                <w:sz w:val="18"/>
                <w:szCs w:val="18"/>
              </w:rPr>
              <w:t xml:space="preserve">Ofiarowanie </w:t>
            </w:r>
            <w:r>
              <w:rPr>
                <w:sz w:val="18"/>
                <w:szCs w:val="18"/>
              </w:rPr>
              <w:t>Andrieja Tarkowskiego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Agnieszka </w:t>
            </w:r>
            <w:r>
              <w:rPr>
                <w:rStyle w:val="Studnaz"/>
              </w:rPr>
              <w:t>Izdebska</w:t>
            </w:r>
            <w:r>
              <w:rPr>
                <w:sz w:val="18"/>
                <w:szCs w:val="18"/>
              </w:rPr>
              <w:t xml:space="preserve"> (Łodź), Jarosław </w:t>
            </w:r>
            <w:r>
              <w:rPr>
                <w:rStyle w:val="Studnaz"/>
              </w:rPr>
              <w:t>Płuciennik</w:t>
            </w:r>
            <w:r>
              <w:rPr>
                <w:sz w:val="18"/>
                <w:szCs w:val="18"/>
              </w:rPr>
              <w:t xml:space="preserve"> (Łódź), Paradoks w tekście sa</w:t>
              <w:softHyphen/>
              <w:t>kral</w:t>
              <w:softHyphen/>
              <w:t>nym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Leszek </w:t>
            </w:r>
            <w:r>
              <w:rPr>
                <w:rStyle w:val="Studnaz"/>
              </w:rPr>
              <w:t>Wojtczak</w:t>
            </w:r>
            <w:r>
              <w:rPr>
                <w:sz w:val="18"/>
                <w:szCs w:val="18"/>
              </w:rPr>
              <w:t xml:space="preserve"> (Łódź), Medytacja o Dobrej Nowinie w kontekście </w:t>
            </w:r>
            <w:r>
              <w:rPr>
                <w:i/>
                <w:iCs/>
                <w:sz w:val="18"/>
                <w:szCs w:val="18"/>
              </w:rPr>
              <w:t xml:space="preserve">Technologii Ewangelii </w:t>
            </w:r>
            <w:r>
              <w:rPr>
                <w:sz w:val="18"/>
                <w:szCs w:val="18"/>
              </w:rPr>
              <w:t>Włodzimierza Sedlaka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s. Eugeniusz </w:t>
            </w:r>
            <w:r>
              <w:rPr>
                <w:rStyle w:val="Studnaz"/>
              </w:rPr>
              <w:t>Gieparda</w:t>
            </w:r>
            <w:r>
              <w:rPr>
                <w:sz w:val="18"/>
                <w:szCs w:val="18"/>
              </w:rPr>
              <w:t xml:space="preserve"> (Łódź), </w:t>
            </w:r>
            <w:r>
              <w:rPr>
                <w:i/>
                <w:iCs/>
                <w:sz w:val="18"/>
                <w:szCs w:val="18"/>
              </w:rPr>
              <w:t xml:space="preserve">Chwast </w:t>
            </w:r>
            <w:r>
              <w:rPr>
                <w:sz w:val="18"/>
                <w:szCs w:val="18"/>
              </w:rPr>
              <w:t xml:space="preserve">albo </w:t>
            </w:r>
            <w:r>
              <w:rPr>
                <w:i/>
                <w:iCs/>
                <w:sz w:val="18"/>
                <w:szCs w:val="18"/>
              </w:rPr>
              <w:t>kąkol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i/>
                <w:iCs/>
                <w:sz w:val="18"/>
                <w:szCs w:val="18"/>
              </w:rPr>
              <w:t xml:space="preserve">trawa </w:t>
            </w:r>
            <w:r>
              <w:rPr>
                <w:sz w:val="18"/>
                <w:szCs w:val="18"/>
              </w:rPr>
              <w:t xml:space="preserve">i </w:t>
            </w:r>
            <w:r>
              <w:rPr>
                <w:i/>
                <w:iCs/>
                <w:sz w:val="18"/>
                <w:szCs w:val="18"/>
              </w:rPr>
              <w:t>siano</w:t>
            </w:r>
            <w:r>
              <w:rPr>
                <w:sz w:val="18"/>
                <w:szCs w:val="18"/>
              </w:rPr>
              <w:t>. Z problematyki tłumaczeń nazw realiów biblijnych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</w:tr>
    </w:tbl>
    <w:p>
      <w:pPr>
        <w:pStyle w:val="Normal"/>
        <w:tabs>
          <w:tab w:val="clear" w:pos="709"/>
          <w:tab w:val="left" w:pos="6691" w:leader="dot"/>
        </w:tabs>
        <w:spacing w:before="240" w:after="120"/>
        <w:jc w:val="both"/>
        <w:rPr/>
      </w:pPr>
      <w:r>
        <w:rPr>
          <w:sz w:val="18"/>
          <w:szCs w:val="18"/>
        </w:rPr>
        <w:t>O ŚWIĘTYM MAKSYMILIANIE KOLBEM W STULECIE URODZIN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466"/>
      </w:tblGrid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 Episkopatu Polski z okazji 100. rocznicy urodzin świętego Maksymiliana Marii Kolbego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Leon B. </w:t>
            </w:r>
            <w:r>
              <w:rPr>
                <w:rStyle w:val="Studnaz"/>
              </w:rPr>
              <w:t>Dyczewsk</w:t>
            </w:r>
            <w:r>
              <w:rPr>
                <w:sz w:val="18"/>
                <w:szCs w:val="18"/>
              </w:rPr>
              <w:t>i OFM Conv., Święty Maksymilian a współczesna kultura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Paulin W. </w:t>
            </w:r>
            <w:r>
              <w:rPr>
                <w:rStyle w:val="Studnaz"/>
              </w:rPr>
              <w:t>Sotowski</w:t>
            </w:r>
            <w:r>
              <w:rPr>
                <w:sz w:val="18"/>
                <w:szCs w:val="18"/>
              </w:rPr>
              <w:t xml:space="preserve"> OFM Conv., Życie i działalność św. Maksymiliana Marii Kolbego</w:t>
              <w:br/>
              <w:t>a katecheza dzisiaj</w:t>
              <w:tab/>
            </w:r>
          </w:p>
        </w:tc>
        <w:tc>
          <w:tcPr>
            <w:tcW w:w="466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</w:tr>
    </w:tbl>
    <w:p>
      <w:pPr>
        <w:pStyle w:val="Normal"/>
        <w:tabs>
          <w:tab w:val="clear" w:pos="709"/>
          <w:tab w:val="left" w:pos="6691" w:leader="dot"/>
        </w:tabs>
        <w:spacing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WOKÓŁ KATOLICKIEJ DOKTRYNY I KULTURY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3"/>
        <w:gridCol w:w="437"/>
      </w:tblGrid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s. Jerzy </w:t>
            </w:r>
            <w:r>
              <w:rPr>
                <w:rStyle w:val="Studnaz"/>
              </w:rPr>
              <w:t>Bagrowic</w:t>
            </w:r>
            <w:r>
              <w:rPr>
                <w:sz w:val="18"/>
                <w:szCs w:val="18"/>
              </w:rPr>
              <w:t>z, Ksiądz Stefan Wyszyński jako redaktor naczelny „Ateneum Kapłańskiego”. Z okazji 70. rocznicy święceń kapłańskich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bp Bohdan </w:t>
            </w:r>
            <w:r>
              <w:rPr>
                <w:rStyle w:val="Studnaz"/>
              </w:rPr>
              <w:t>Bejz</w:t>
            </w:r>
            <w:r>
              <w:rPr>
                <w:sz w:val="18"/>
                <w:szCs w:val="18"/>
              </w:rPr>
              <w:t>e, Racjonalność kultury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ks. Jan </w:t>
            </w:r>
            <w:r>
              <w:rPr>
                <w:rStyle w:val="Studnaz"/>
              </w:rPr>
              <w:t>Słomk</w:t>
            </w:r>
            <w:r>
              <w:rPr>
                <w:sz w:val="18"/>
                <w:szCs w:val="18"/>
              </w:rPr>
              <w:t>a, Z historii interpretacji nicejskiego wyznania wiary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 xml:space="preserve">ks. Lech </w:t>
            </w:r>
            <w:r>
              <w:rPr>
                <w:rStyle w:val="Studnaz"/>
              </w:rPr>
              <w:t>Stachowia</w:t>
            </w:r>
            <w:r>
              <w:rPr>
                <w:sz w:val="18"/>
                <w:szCs w:val="18"/>
              </w:rPr>
              <w:t>k, Eschatologiczny los Jerozolimy i jej ludu. Refleksje biblijne nad</w:t>
              <w:br/>
              <w:t>Iz 66, 6–25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s. Jan </w:t>
            </w:r>
            <w:r>
              <w:rPr>
                <w:rStyle w:val="Studnaz"/>
              </w:rPr>
              <w:t>Wolsk</w:t>
            </w:r>
            <w:r>
              <w:rPr>
                <w:sz w:val="18"/>
                <w:szCs w:val="18"/>
              </w:rPr>
              <w:t xml:space="preserve">i, Sumienie w świetle </w:t>
            </w:r>
            <w:r>
              <w:rPr>
                <w:i/>
                <w:iCs/>
                <w:sz w:val="18"/>
                <w:szCs w:val="18"/>
              </w:rPr>
              <w:t>Veritatis splendor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</w:t>
            </w:r>
          </w:p>
        </w:tc>
      </w:tr>
    </w:tbl>
    <w:p>
      <w:pPr>
        <w:pStyle w:val="Normal"/>
        <w:tabs>
          <w:tab w:val="clear" w:pos="709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RECENZJE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3"/>
        <w:gridCol w:w="437"/>
      </w:tblGrid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ks. Antoni </w:t>
            </w:r>
            <w:r>
              <w:rPr>
                <w:rStyle w:val="Studnaz"/>
              </w:rPr>
              <w:t>Lewe</w:t>
            </w:r>
            <w:r>
              <w:rPr>
                <w:sz w:val="18"/>
                <w:szCs w:val="18"/>
              </w:rPr>
              <w:t>k, Tryptyk kaznodziejski łódzkiego arcybiskupa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Ada </w:t>
            </w:r>
            <w:r>
              <w:rPr>
                <w:rStyle w:val="Studnaz"/>
              </w:rPr>
              <w:t>Szubow</w:t>
            </w:r>
            <w:r>
              <w:rPr>
                <w:sz w:val="18"/>
                <w:szCs w:val="18"/>
              </w:rPr>
              <w:t>a, Nowa książka o ojcu Kolbem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Andrzej </w:t>
            </w:r>
            <w:r>
              <w:rPr>
                <w:rStyle w:val="Studnaz"/>
              </w:rPr>
              <w:t>Szulczyńsk</w:t>
            </w:r>
            <w:r>
              <w:rPr>
                <w:sz w:val="18"/>
                <w:szCs w:val="18"/>
              </w:rPr>
              <w:t>i, Jak dzisiaj mówić o Bogu?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ks. Sławomir </w:t>
            </w:r>
            <w:r>
              <w:rPr>
                <w:rStyle w:val="Studnaz"/>
              </w:rPr>
              <w:t>Szczyrb</w:t>
            </w:r>
            <w:r>
              <w:rPr>
                <w:sz w:val="18"/>
                <w:szCs w:val="18"/>
              </w:rPr>
              <w:t>a, W kierunku przedmiotowego myślenia o dziejach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 xml:space="preserve">ks. Andrzej </w:t>
            </w:r>
            <w:r>
              <w:rPr>
                <w:rStyle w:val="Studnaz"/>
              </w:rPr>
              <w:t>Perzyńsk</w:t>
            </w:r>
            <w:r>
              <w:rPr>
                <w:sz w:val="18"/>
                <w:szCs w:val="18"/>
              </w:rPr>
              <w:t>i, O wierze w Boga Trójjedynego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</w:t>
            </w:r>
          </w:p>
        </w:tc>
      </w:tr>
    </w:tbl>
    <w:p>
      <w:pPr>
        <w:pStyle w:val="Normal"/>
        <w:tabs>
          <w:tab w:val="clear" w:pos="709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  <w:t>Z ŻYCIA SEMINARIUM</w:t>
      </w:r>
    </w:p>
    <w:tbl>
      <w:tblPr>
        <w:tblW w:w="734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3"/>
        <w:gridCol w:w="437"/>
      </w:tblGrid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uguracja roku akademickiego 1994/95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both"/>
              <w:rPr/>
            </w:pPr>
            <w:r>
              <w:rPr>
                <w:sz w:val="18"/>
                <w:szCs w:val="18"/>
              </w:rPr>
              <w:t>        </w:t>
            </w:r>
            <w:r>
              <w:rPr>
                <w:sz w:val="18"/>
                <w:szCs w:val="18"/>
              </w:rPr>
              <w:t>Przemówienie Jego Magnificencji Rektora Wyższego Seminarium Duchownego ks. dra       Ireneusza Pękalskiego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firstLine="397"/>
              <w:jc w:val="both"/>
              <w:rPr/>
            </w:pPr>
            <w:r>
              <w:rPr>
                <w:sz w:val="18"/>
                <w:szCs w:val="18"/>
              </w:rPr>
              <w:t>ks. Ireneusz Pękalski, Sprawozdanie z działalności Instytutu Teologicznego w Łodzi w               roku akademickim 1993/94</w:t>
              <w:tab/>
              <w:t xml:space="preserve">               Sprawozdanie z działalności Filii ATK w Łodzi w roku akademickim 1993/9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firstLine="397"/>
              <w:jc w:val="both"/>
              <w:rPr/>
            </w:pPr>
            <w:r>
              <w:rPr>
                <w:sz w:val="18"/>
                <w:szCs w:val="18"/>
              </w:rPr>
              <w:t>      </w:t>
            </w:r>
            <w:r>
              <w:rPr>
                <w:sz w:val="18"/>
                <w:szCs w:val="18"/>
              </w:rPr>
              <w:t>Kolegium Teologiczne w Archidiecezji Łódzkiej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>Diariusz wydarzeń seminaryjnych. Lipiec 1993 – czerwiec 199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az prac magisterskich napisanych w Wyższym Seminarium Duchownym w Łodzi. Rok 199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napToGrid w:val="false"/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ind w:left="397" w:hanging="39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</w:t>
            </w:r>
          </w:p>
        </w:tc>
      </w:tr>
      <w:tr>
        <w:trPr/>
        <w:tc>
          <w:tcPr>
            <w:tcW w:w="6903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both"/>
              <w:rPr/>
            </w:pPr>
            <w:r>
              <w:rPr>
                <w:sz w:val="18"/>
                <w:szCs w:val="18"/>
              </w:rPr>
              <w:t>Wykaz prac magisterskich napisanych w Filii ATK w Łodzi w latach 1993–1994</w:t>
              <w:tab/>
            </w:r>
          </w:p>
        </w:tc>
        <w:tc>
          <w:tcPr>
            <w:tcW w:w="437" w:type="dxa"/>
            <w:tcBorders/>
          </w:tcPr>
          <w:p>
            <w:pPr>
              <w:pStyle w:val="Normal"/>
              <w:tabs>
                <w:tab w:val="clear" w:pos="709"/>
                <w:tab w:val="left" w:pos="6691" w:leader="dot"/>
              </w:tabs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</w:t>
            </w:r>
          </w:p>
        </w:tc>
      </w:tr>
    </w:tbl>
    <w:p>
      <w:pPr>
        <w:pStyle w:val="Normal"/>
        <w:tabs>
          <w:tab w:val="clear" w:pos="709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6691" w:leader="dot"/>
        </w:tabs>
        <w:spacing w:lineRule="exact" w:line="220" w:before="24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21" w:h="14173"/>
      <w:pgMar w:left="1134" w:right="1588" w:gutter="0" w:header="1276" w:top="1758" w:footer="1077" w:bottom="1361"/>
      <w:pgNumType w:start="40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SPIS TREśC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1T10:44:00Z</dcterms:created>
  <dc:creator>J�zef Janiec</dc:creator>
  <dc:description/>
  <dc:language>en-US</dc:language>
  <cp:lastModifiedBy>J�zef Janiec</cp:lastModifiedBy>
  <cp:lastPrinted>1995-03-07T12:24:00Z</cp:lastPrinted>
  <dcterms:modified xsi:type="dcterms:W3CDTF">1995-03-07T12:31:00Z</dcterms:modified>
  <cp:revision>9</cp:revision>
  <dc:subject/>
  <dc:title>SPIS TRE�CI</dc:title>
</cp:coreProperties>
</file>