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bp Bejz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Rationalit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de la culture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sz w:val="28"/>
          <w:szCs w:val="28"/>
        </w:rPr>
        <w:tab/>
        <w:t>Quatre domaines de lactiv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humaine constituent la culture. Ce sont: science, religion, morale et art. Chacune de ces domaines exige une m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thode conforme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son but. Gr</w:t>
      </w:r>
      <w:r>
        <w:rPr>
          <w:rFonts w:eastAsia="Times New Roman CE" w:cs="Times New Roman CE"/>
          <w:sz w:val="28"/>
          <w:szCs w:val="28"/>
        </w:rPr>
        <w:t>â</w:t>
      </w:r>
      <w:r>
        <w:rPr>
          <w:sz w:val="28"/>
          <w:szCs w:val="28"/>
        </w:rPr>
        <w:t xml:space="preserve">ce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une telle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marche on peut folmuler des t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s bien found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. La culture devient rationelle.</w:t>
      </w:r>
    </w:p>
    <w:p>
      <w:pPr>
        <w:pStyle w:val="Normal"/>
        <w:rPr/>
      </w:pPr>
      <w:r>
        <w:rPr>
          <w:sz w:val="28"/>
          <w:szCs w:val="28"/>
        </w:rPr>
        <w:tab/>
        <w:t>Pour que les soins concernant la rational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e la culture soient efficaces il faut absolument estimer la 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. 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 attitude conforme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la 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emande d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exlure le faux de toutes les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nonc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. Elle ne permet pas plus de passer sous silence tout ce qu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il faut proclamer au sujet donn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s. Bagrowicz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Abb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 Stefan Wyszyński </w:t>
        <w:softHyphen/>
        <w:t>- redacteur en ehef  d</w:t>
      </w:r>
      <w:r>
        <w:rPr>
          <w:rFonts w:eastAsia="Times New Roman CE" w:cs="Times New Roman CE"/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>„Ateneum Kapłańskie”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A  l</w:t>
      </w:r>
      <w:r>
        <w:rPr>
          <w:rFonts w:eastAsia="Times New Roman CE" w:cs="Times New Roman CE"/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>occasion de 70 anniversaire de sa consecration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>
          <w:sz w:val="28"/>
          <w:szCs w:val="28"/>
        </w:rPr>
        <w:tab/>
        <w:t>Dans  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historie 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cent de la Pologne et de 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Eglise le cardinal St. Wyszyński a joue le r</w:t>
      </w:r>
      <w:r>
        <w:rPr>
          <w:rFonts w:eastAsia="Times New Roman CE" w:cs="Times New Roman CE"/>
          <w:sz w:val="28"/>
          <w:szCs w:val="28"/>
        </w:rPr>
        <w:t>ô</w:t>
      </w:r>
      <w:r>
        <w:rPr>
          <w:sz w:val="28"/>
          <w:szCs w:val="28"/>
        </w:rPr>
        <w:t>le consi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able. Cependant la p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ode de sa vie pass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e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Włocławek et surtont son travail du redacteur en chef 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 xml:space="preserve"> „Ateneum Kapłańskie” ne son pas bien connus du public. cet article voudrait rapprocher la t</w:t>
      </w:r>
      <w:r>
        <w:rPr>
          <w:rFonts w:eastAsia="Times New Roman CE" w:cs="Times New Roman CE"/>
          <w:sz w:val="28"/>
          <w:szCs w:val="28"/>
        </w:rPr>
        <w:t>â</w:t>
      </w:r>
      <w:r>
        <w:rPr>
          <w:sz w:val="28"/>
          <w:szCs w:val="28"/>
        </w:rPr>
        <w:t xml:space="preserve">che et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oeuvre du cardinal Stefan Wyszyński - redacteur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s. Sotowski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 xml:space="preserve">La vie et </w:t>
      </w:r>
      <w:r>
        <w:rPr>
          <w:rFonts w:eastAsia="Times New Roman CE" w:cs="Times New Roman CE"/>
          <w:b/>
          <w:bCs/>
          <w:sz w:val="28"/>
          <w:szCs w:val="28"/>
        </w:rPr>
        <w:t>¾</w:t>
      </w:r>
      <w:r>
        <w:rPr>
          <w:b/>
          <w:bCs/>
          <w:sz w:val="28"/>
          <w:szCs w:val="28"/>
        </w:rPr>
        <w:t xml:space="preserve">oeuvre du Saint Maximilien Marie Kolbe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et le cat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ch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se aujour</w:t>
      </w:r>
      <w:r>
        <w:rPr>
          <w:rFonts w:eastAsia="Times New Roman CE" w:cs="Times New Roman CE"/>
          <w:b/>
          <w:bCs/>
          <w:sz w:val="28"/>
          <w:szCs w:val="28"/>
        </w:rPr>
        <w:t>ï</w:t>
      </w:r>
      <w:r>
        <w:rPr>
          <w:b/>
          <w:bCs/>
          <w:sz w:val="28"/>
          <w:szCs w:val="28"/>
        </w:rPr>
        <w:t xml:space="preserve"> hui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 xml:space="preserve">A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occasion de la cent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me anniversaire de la naissance du Saint Maximilien, il vaut la peine de demander ce qui dans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postolat et dans le catec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 aujour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 xml:space="preserve"> hui .  On peut demander quel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ait le motif de son activ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apostolique, celui de son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vang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lisation et quelles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aiient les formes des actions si efficaces qui, peut - etre, pourraient encore aujour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 xml:space="preserve"> hui stimuler les gens non seulement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la 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flexion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s. Dyczewski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Saint Maximilien et la culture contemporaine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a culture (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ensemble des valeurs normatives, des mo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les  de comportement et de leurs produits ) constitue le fondement des liens entre les gens et entre les groupes des individus. Elle permet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 homme, en tant qu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homme, devenir plus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homme.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ruire la culture c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est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triur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homme, la nation. Il vaut la peine de se pencher sur les valeurs et sur les formes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ctiv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u Saint Maximilien qui ont enrichi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norm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ment la culture contemporain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s. Stachowiak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Le destin eschatologique de J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rusalem  et de son peuple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R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flexion bibliques sur  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saie 66,6-24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 xml:space="preserve">La  capitale 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 xml:space="preserve"> Isra</w:t>
      </w:r>
      <w:r>
        <w:rPr>
          <w:rFonts w:eastAsia="Times New Roman CE" w:cs="Times New Roman CE"/>
          <w:sz w:val="28"/>
          <w:szCs w:val="28"/>
        </w:rPr>
        <w:t>ë</w:t>
      </w:r>
      <w:r>
        <w:rPr>
          <w:sz w:val="28"/>
          <w:szCs w:val="28"/>
        </w:rPr>
        <w:t xml:space="preserve">l interessait toujours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ie. Toute son activ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prophetique ainsi qu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une partie importante de son livre concerne la sainte ville. Les continuaters de ses id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 et de sa tradition prophetique (surtont la partie attribu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e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Trito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ie) re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le m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me zele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 xml:space="preserve">Au retour de la servitude babylonienn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id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ncienne splendeur  etait toujours vivonte malg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plusieurs diffiicul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s. Elle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ait comprise comme „une c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ation nouvelle”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finie encore par Deutero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ie. Le prop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e inconnu la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comme la suite des consolations dans le cadre de la paix 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table. Il n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oublie pas non plus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id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ssembl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g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n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ale de tout le peuple dans la joie malg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le scepticisme de certais f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es. Les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ges des consolations  et ceux concernant les ch</w:t>
      </w:r>
      <w:r>
        <w:rPr>
          <w:rFonts w:eastAsia="Times New Roman CE" w:cs="Times New Roman CE"/>
          <w:sz w:val="28"/>
          <w:szCs w:val="28"/>
        </w:rPr>
        <w:t>â</w:t>
      </w:r>
      <w:r>
        <w:rPr>
          <w:sz w:val="28"/>
          <w:szCs w:val="28"/>
        </w:rPr>
        <w:t>timents (selon la tradition apocalyptique) augmentent la tension dramatique. La descriotion du pogrome, pleine des scenes apocalyptiques, finit le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ge de Trito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ai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. Woitczak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M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ditaton sur la „Bonne Nouvelle” dans le contexte de la „Technologie de </w:t>
      </w:r>
      <w:r>
        <w:rPr>
          <w:rFonts w:eastAsia="Times New Roman CE" w:cs="Times New Roman CE"/>
          <w:b/>
          <w:bCs/>
          <w:sz w:val="28"/>
          <w:szCs w:val="28"/>
        </w:rPr>
        <w:t>¾</w:t>
      </w:r>
      <w:r>
        <w:rPr>
          <w:b/>
          <w:bCs/>
          <w:sz w:val="28"/>
          <w:szCs w:val="28"/>
        </w:rPr>
        <w:t>Evangelie”  de Wł. Sedlak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En S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appnyant sur la „Technologie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Evangelie” de Sedklak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uteur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les 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flexions sur la Bonne Nouvelle de deux points de vues : du physicien qui cherche la 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concernant le C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ateur et le monde cr</w:t>
      </w:r>
      <w:r>
        <w:rPr>
          <w:rFonts w:eastAsia="Times New Roman CE" w:cs="Times New Roman CE"/>
          <w:sz w:val="28"/>
          <w:szCs w:val="28"/>
        </w:rPr>
        <w:t>éé</w:t>
      </w:r>
      <w:r>
        <w:rPr>
          <w:sz w:val="28"/>
          <w:szCs w:val="28"/>
        </w:rPr>
        <w:t xml:space="preserve"> et du mystique qui le contemple (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uteur y profite du livre de Faustyna Kowalska  intitul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„Mis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ricorde divine dans mon </w:t>
      </w:r>
      <w:r>
        <w:rPr>
          <w:rFonts w:eastAsia="Times New Roman CE" w:cs="Times New Roman CE"/>
          <w:sz w:val="28"/>
          <w:szCs w:val="28"/>
        </w:rPr>
        <w:t>â</w:t>
      </w:r>
      <w:r>
        <w:rPr>
          <w:sz w:val="28"/>
          <w:szCs w:val="28"/>
        </w:rPr>
        <w:t>me”)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A.M. Komornicka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Po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tique des paraboles 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vangelique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auteur anasyse les paraboles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vangelique en montrant les traits particuliers du genre, composition et construction dramatique ainsi que le r</w:t>
      </w:r>
      <w:r>
        <w:rPr>
          <w:rFonts w:eastAsia="Times New Roman CE" w:cs="Times New Roman CE"/>
          <w:sz w:val="28"/>
          <w:szCs w:val="28"/>
        </w:rPr>
        <w:t>ô</w:t>
      </w:r>
      <w:r>
        <w:rPr>
          <w:sz w:val="28"/>
          <w:szCs w:val="28"/>
        </w:rPr>
        <w:t>re du dialogue et la richesse des proc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s de style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M. Makuchowska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Ritualisme et spontan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it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 de la langue des prieres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rticle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sent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organisation de la priere spontan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contemporaine. 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uteur la compare avec les textes du livre des intentions de la cat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drale d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Opole. Elle souligne 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>un c</w:t>
      </w:r>
      <w:r>
        <w:rPr>
          <w:rFonts w:eastAsia="Times New Roman CE" w:cs="Times New Roman CE"/>
          <w:sz w:val="28"/>
          <w:szCs w:val="28"/>
        </w:rPr>
        <w:t>ô</w:t>
      </w:r>
      <w:r>
        <w:rPr>
          <w:sz w:val="28"/>
          <w:szCs w:val="28"/>
        </w:rPr>
        <w:t>te le fait de reproduire des clic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s dans des apostrphes, 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>autre c</w:t>
      </w:r>
      <w:r>
        <w:rPr>
          <w:rFonts w:eastAsia="Times New Roman CE" w:cs="Times New Roman CE"/>
          <w:sz w:val="28"/>
          <w:szCs w:val="28"/>
        </w:rPr>
        <w:t>ô</w:t>
      </w:r>
      <w:r>
        <w:rPr>
          <w:sz w:val="28"/>
          <w:szCs w:val="28"/>
        </w:rPr>
        <w:t>te le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ir de remplacer les formules anciennes par des expression tir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 de la cangue quotidienn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. Leociak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/>
        <w:t>Pr</w:t>
      </w:r>
      <w:r>
        <w:rPr>
          <w:rFonts w:eastAsia="Times New Roman CE" w:cs="Times New Roman CE"/>
        </w:rPr>
        <w:t>é</w:t>
      </w:r>
      <w:r>
        <w:rPr/>
        <w:t>sence du sacrum dans des documents personnels dans Varsovie occupe</w:t>
      </w:r>
      <w:r>
        <w:rPr>
          <w:rFonts w:eastAsia="Times New Roman CE" w:cs="Times New Roman CE"/>
        </w:rPr>
        <w:t>é</w:t>
      </w:r>
      <w:r>
        <w:rPr/>
        <w:t>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 xml:space="preserve">Apres avoir decrit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mbiance de Varsovie de ce temps - l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uteur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les formes diff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entes de p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. Il s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re que les juifs et les catholiques utilisent les prieres traditionnelles. Les journaux intimes et les notes quotidiennes montrent la relation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homme -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bsolut en situation du danger extreme 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. Moszyński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sz w:val="28"/>
          <w:szCs w:val="28"/>
        </w:rPr>
        <w:t>Importance des textes slaves an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rieurs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Cyrille et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Methode pour la formation de laterminologie ch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tienne.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 xml:space="preserve">Sur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exemple des textes pal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oslaves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uteur 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la formation de la terminologie religieuse dont il distingue 3 groupes. Il se concentre surtout sur le lexige l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au sacrement de la confession et il joint la traduction, prem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e dans notre pays, de la confession g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n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al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U. Dzika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</w:rPr>
        <w:t>Po</w:t>
      </w:r>
      <w:r>
        <w:rPr>
          <w:rFonts w:eastAsia="Times New Roman CE" w:cs="Times New Roman CE"/>
          <w:b/>
          <w:bCs/>
        </w:rPr>
        <w:t>é</w:t>
      </w:r>
      <w:r>
        <w:rPr>
          <w:b/>
          <w:bCs/>
        </w:rPr>
        <w:t>tique et style de la traduction de la po</w:t>
      </w:r>
      <w:r>
        <w:rPr>
          <w:rFonts w:eastAsia="Times New Roman CE" w:cs="Times New Roman CE"/>
          <w:b/>
          <w:bCs/>
        </w:rPr>
        <w:t>é</w:t>
      </w:r>
      <w:r>
        <w:rPr>
          <w:b/>
          <w:bCs/>
        </w:rPr>
        <w:t>sie lyrique biblique en polonais et en russ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</w:rPr>
      </w:pPr>
      <w:r>
        <w:rPr>
          <w:b/>
          <w:bCs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 xml:space="preserve">article constitu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analyse compare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des traductions en polonais et en russe des psaumes. On constate que la traduction russe rep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ente la forme la plus proche duparall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lisme. 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uteur s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occupe aussi de la terminologie de salut. Il s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v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re que les traducteurs polonais et russes font beacoup </w:t>
      </w:r>
      <w:r>
        <w:rPr>
          <w:rFonts w:eastAsia="Times New Roman CE" w:cs="Times New Roman CE"/>
          <w:sz w:val="28"/>
          <w:szCs w:val="28"/>
        </w:rPr>
        <w:t>ï</w:t>
      </w:r>
      <w:r>
        <w:rPr>
          <w:sz w:val="28"/>
          <w:szCs w:val="28"/>
        </w:rPr>
        <w:t xml:space="preserve">attention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rendre leur style sublim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. Leszczyński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Exp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rience des textes sacr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 xml:space="preserve">s dans des comparaisons courantes 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uteur analyse les comparaisons individuelle et courantes. dons la langue quotidienne fonctionnent les comparaisons clieh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. Les comparaisons individuelles t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moignent du contact personnel avec le texte sac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. Cependant souvent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exp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ience du texte sac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en forme de comparaisons peut etre le r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sultat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 xml:space="preserve">infuence de </w:t>
      </w:r>
      <w:r>
        <w:rPr>
          <w:rFonts w:eastAsia="Times New Roman CE" w:cs="Times New Roman CE"/>
          <w:sz w:val="28"/>
          <w:szCs w:val="28"/>
        </w:rPr>
        <w:t>¾</w:t>
      </w:r>
      <w:r>
        <w:rPr>
          <w:sz w:val="28"/>
          <w:szCs w:val="28"/>
        </w:rPr>
        <w:t>entourage.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/>
      </w:pPr>
      <w:r>
        <w:rPr/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 Zawilska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center"/>
        <w:rPr/>
      </w:pPr>
      <w:r>
        <w:rPr>
          <w:b/>
          <w:bCs/>
          <w:sz w:val="28"/>
          <w:szCs w:val="28"/>
        </w:rPr>
        <w:t>A propos des variantes langagi</w:t>
      </w:r>
      <w:r>
        <w:rPr>
          <w:rFonts w:eastAsia="Times New Roman CE" w:cs="Times New Roman CE"/>
          <w:b/>
          <w:bCs/>
          <w:sz w:val="28"/>
          <w:szCs w:val="28"/>
        </w:rPr>
        <w:t>é</w:t>
      </w:r>
      <w:r>
        <w:rPr>
          <w:b/>
          <w:bCs/>
          <w:sz w:val="28"/>
          <w:szCs w:val="28"/>
        </w:rPr>
        <w:t>res dans les textes des prieres et des cantiques</w:t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yliczenie"/>
        <w:numPr>
          <w:ilvl w:val="0"/>
          <w:numId w:val="1"/>
        </w:numPr>
        <w:tabs>
          <w:tab w:val="clear" w:pos="708"/>
          <w:tab w:val="left" w:pos="0" w:leader="none"/>
          <w:tab w:val="left" w:pos="710" w:leader="none"/>
        </w:tabs>
        <w:ind w:left="566" w:hanging="566"/>
        <w:jc w:val="both"/>
        <w:rPr/>
      </w:pPr>
      <w:r>
        <w:rPr>
          <w:sz w:val="28"/>
          <w:szCs w:val="28"/>
        </w:rPr>
        <w:tab/>
        <w:t>L</w:t>
      </w:r>
      <w:r>
        <w:rPr>
          <w:rFonts w:eastAsia="Times New Roman CE" w:cs="Times New Roman CE"/>
          <w:sz w:val="28"/>
          <w:szCs w:val="28"/>
        </w:rPr>
        <w:t>’</w:t>
      </w:r>
      <w:r>
        <w:rPr>
          <w:sz w:val="28"/>
          <w:szCs w:val="28"/>
        </w:rPr>
        <w:t>analyse des textes des prieres et des cantiques montre la richesse des variantes langagi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res  lexicales, phon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iques et graphiques. La modernisation des textes des prieres , bien que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sirable, ne doit pas etre un processus imp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tueux, effectu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 xml:space="preserve"> sons le savoir linguistique. La collaboration des auteurs des livres de prieres et des linguistes contribuerait </w:t>
      </w:r>
      <w:r>
        <w:rPr>
          <w:rFonts w:eastAsia="Times New Roman CE" w:cs="Times New Roman CE"/>
          <w:sz w:val="28"/>
          <w:szCs w:val="28"/>
        </w:rPr>
        <w:t>ã</w:t>
      </w:r>
      <w:r>
        <w:rPr>
          <w:sz w:val="28"/>
          <w:szCs w:val="28"/>
        </w:rPr>
        <w:t xml:space="preserve"> 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liminer les variantes qui d</w:t>
      </w:r>
      <w:r>
        <w:rPr>
          <w:rFonts w:eastAsia="Times New Roman CE" w:cs="Times New Roman CE"/>
          <w:sz w:val="28"/>
          <w:szCs w:val="28"/>
        </w:rPr>
        <w:t>é</w:t>
      </w:r>
      <w:r>
        <w:rPr>
          <w:sz w:val="28"/>
          <w:szCs w:val="28"/>
        </w:rPr>
        <w:t>passent les normes langagieres obligatoir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2-17T14:10:00Z</dcterms:created>
  <dc:creator>J�zef Janiec</dc:creator>
  <dc:description/>
  <dc:language>en-US</dc:language>
  <cp:lastModifiedBy>Wy�sze Seminarium Duchowne</cp:lastModifiedBy>
  <dcterms:modified xsi:type="dcterms:W3CDTF">1995-02-18T19:59:00Z</dcterms:modified>
  <cp:revision>8</cp:revision>
  <dc:subject/>
  <dc:title>bp Bejze </dc:title>
</cp:coreProperties>
</file>