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O TOLERANCJI</w:t>
      </w:r>
    </w:p>
    <w:p>
      <w:pPr>
        <w:pStyle w:val="Normal"/>
        <w:jc w:val="both"/>
        <w:rPr/>
      </w:pPr>
      <w:r>
        <w:rPr/>
      </w:r>
    </w:p>
    <w:p>
      <w:pPr>
        <w:pStyle w:val="Normal"/>
        <w:jc w:val="both"/>
        <w:rPr/>
      </w:pPr>
      <w:r>
        <w:rPr/>
        <w:t>Konferencja księdza biskupa Michała Klepacza</w:t>
      </w:r>
    </w:p>
    <w:p>
      <w:pPr>
        <w:pStyle w:val="Normal"/>
        <w:jc w:val="both"/>
        <w:rPr/>
      </w:pPr>
      <w:r>
        <w:rPr/>
        <w:t>wygłoszona w lokalu Klubu Inteligencji Katolickiej</w:t>
      </w:r>
    </w:p>
    <w:p>
      <w:pPr>
        <w:pStyle w:val="Normal"/>
        <w:jc w:val="both"/>
        <w:rPr/>
      </w:pPr>
      <w:r>
        <w:rPr/>
        <w:t>w Warszawie 25 stycznia 1965 r.</w:t>
      </w:r>
    </w:p>
    <w:p>
      <w:pPr>
        <w:pStyle w:val="Normal"/>
        <w:jc w:val="both"/>
        <w:rPr/>
      </w:pPr>
      <w:r>
        <w:rPr/>
      </w:r>
    </w:p>
    <w:p>
      <w:pPr>
        <w:pStyle w:val="Normal"/>
        <w:jc w:val="both"/>
        <w:rPr/>
      </w:pPr>
      <w:r>
        <w:rPr/>
        <w:t>Zagadnienie tolerancji względnie nietolerancji jest zawsze sprawą aktualną, dotyczy bowiem jednego z najważniejszych problemów człowieka: jego godności i wolności. To też chyba wskazane będzie naprzód krótkie omówienie godności i wolności człowieka oraz skomplikowanych powiązań jednostek ze społeczeństwem, by w ten sposób dać jakby podłoże dla niezmiernie palącej kwestii o tolerancji.</w:t>
      </w:r>
    </w:p>
    <w:p>
      <w:pPr>
        <w:pStyle w:val="Normal"/>
        <w:jc w:val="both"/>
        <w:rPr/>
      </w:pPr>
      <w:r>
        <w:rPr/>
        <w:t>Tak samo jak pojęcie wolności w ogóle i wolności religijnej, tak samo i słowo "tolerancja" czy "nietolerancja" są rozumiane dobrze i nadużywane. Dziś właśnie na skutek wielkiego pomieszania pojęć, ale zarazem tęsknoty do prawdy, do słowa, któremu chciałby nadać zasadniczą jedną treść, wagę i miarę. By tak było, jak w tym wierszu poety:</w:t>
      </w:r>
    </w:p>
    <w:p>
      <w:pPr>
        <w:pStyle w:val="Normal"/>
        <w:jc w:val="both"/>
        <w:rPr/>
      </w:pPr>
      <w:r>
        <w:rPr/>
      </w:r>
    </w:p>
    <w:p>
      <w:pPr>
        <w:pStyle w:val="Normal"/>
        <w:jc w:val="both"/>
        <w:rPr>
          <w:i/>
          <w:i/>
          <w:iCs/>
        </w:rPr>
      </w:pPr>
      <w:r>
        <w:rPr>
          <w:i/>
          <w:iCs/>
        </w:rPr>
        <w:t>Tak chciałbym, aby się to stało,</w:t>
      </w:r>
    </w:p>
    <w:p>
      <w:pPr>
        <w:pStyle w:val="Normal"/>
        <w:jc w:val="both"/>
        <w:rPr>
          <w:i/>
          <w:i/>
          <w:iCs/>
        </w:rPr>
      </w:pPr>
      <w:r>
        <w:rPr>
          <w:i/>
          <w:iCs/>
        </w:rPr>
        <w:t>by bez pachniał jak bez,</w:t>
      </w:r>
    </w:p>
    <w:p>
      <w:pPr>
        <w:pStyle w:val="Normal"/>
        <w:jc w:val="both"/>
        <w:rPr>
          <w:i/>
          <w:i/>
          <w:iCs/>
        </w:rPr>
      </w:pPr>
      <w:r>
        <w:rPr>
          <w:i/>
          <w:iCs/>
        </w:rPr>
        <w:t>a słowo "płakać" płakało,</w:t>
      </w:r>
    </w:p>
    <w:p>
      <w:pPr>
        <w:pStyle w:val="Normal"/>
        <w:jc w:val="both"/>
        <w:rPr>
          <w:i/>
          <w:i/>
          <w:iCs/>
        </w:rPr>
      </w:pPr>
      <w:r>
        <w:rPr>
          <w:i/>
          <w:iCs/>
        </w:rPr>
        <w:t>by łza była pełna z łez...</w:t>
      </w:r>
    </w:p>
    <w:p>
      <w:pPr>
        <w:pStyle w:val="Normal"/>
        <w:jc w:val="both"/>
        <w:rPr>
          <w:i/>
          <w:i/>
          <w:iCs/>
        </w:rPr>
      </w:pPr>
      <w:r>
        <w:rPr>
          <w:i/>
          <w:iCs/>
        </w:rPr>
      </w:r>
    </w:p>
    <w:p>
      <w:pPr>
        <w:pStyle w:val="Normal"/>
        <w:jc w:val="both"/>
        <w:rPr/>
      </w:pPr>
      <w:r>
        <w:rPr/>
        <w:t>Mniej wierszowanie i poetycko: by słowo "prawda" prawdę znaczyło, by wolność była wolnością, a tolerancja tolerancją. Nie podobna zapuszczać się w gąszcz historii poglądów na człowieka, jego praw i obowiązków, uwzględniamy tylko naukę chrześcijaństwa, która zresztą jest oparta na naturze i przeznaczeniu jednostki i zbiorowości ludzkiej. Otóż zarówno prawo naturalne, jak i ustanowione przez Stwórcę, jak i jeszcze bardziej zdecydowane Objawienie podnosi godność człowieka na najwyższą dziedzinę stworzeń. Jest on bowiem stworzeniem na obraz i podobieństwo Boże, a dzięki łasce stał się przyjacielem Boga i dziedzicem nieba. Stąd wynikają i prawa i obowiązki człowieka. Jest ich bardzo wiele zarówno odnośnie do jednostki, jak i zbiorowości.</w:t>
      </w:r>
    </w:p>
    <w:p>
      <w:pPr>
        <w:pStyle w:val="Normal"/>
        <w:jc w:val="both"/>
        <w:rPr/>
      </w:pPr>
      <w:r>
        <w:rPr/>
        <w:t>Wszystkie te prawa można sprowadzić do dwóch najbardziej podstawowych: prawo do życia i prawo do wolności.</w:t>
      </w:r>
    </w:p>
    <w:p>
      <w:pPr>
        <w:pStyle w:val="Normal"/>
        <w:jc w:val="both"/>
        <w:rPr/>
      </w:pPr>
      <w:r>
        <w:rPr/>
        <w:t>Pierwsze z nich stanowi podstawę samej egzystencji człowieka, drugie zaś wynika z rozumności natury ludzkiej i stanowi ochronę jego duchowego rozwoju.</w:t>
      </w:r>
    </w:p>
    <w:p>
      <w:pPr>
        <w:pStyle w:val="Normal"/>
        <w:jc w:val="both"/>
        <w:rPr/>
      </w:pPr>
      <w:r>
        <w:rPr/>
        <w:t>Konsekwencją tych założeń jest prawo do szacunku i prawo do prawdy. Przeciwskazany tu pogląd będzie usiłować sprowadzić człowieka do gatunku niewolnika, któremu zaprzecza się prawa do własnych poglądów i prawo do szanowania jego ludzkiej godności. Zniewolenie umysłu jest dążeniem wszelkiej maści totalizmów.</w:t>
      </w:r>
    </w:p>
    <w:p>
      <w:pPr>
        <w:pStyle w:val="Normal"/>
        <w:jc w:val="both"/>
        <w:rPr/>
      </w:pPr>
      <w:r>
        <w:rPr/>
        <w:t>Dlatego walka o wolność była zawsze nakazem zdrowej natury człowieka, dla którego dążenie do prawdy jest zarazem zadaniem jak i najwyższym osiągnięciem. W tym znaczeniu prawda i wolność stanowi pewnego rodzaju korelaty. Wynika to zresztą także z chrześcijańskiej koncepcji wolności, która jest zdolnością wyboru poznanego dobra.</w:t>
      </w:r>
    </w:p>
    <w:p>
      <w:pPr>
        <w:pStyle w:val="Normal"/>
        <w:jc w:val="both"/>
        <w:rPr/>
      </w:pPr>
      <w:r>
        <w:rPr/>
        <w:t>Zasada powyższa jest ogromnie doniosła w realizowaniu działań ludzkich. Z niej bowiem wynika humanistyczny pogląd na świat, prawo człowieka do wykształcenia i korzystania z dóbr kultury oraz prawo wyboru kierownictwa złożonego z ludzi o najlepszych kwalifikacjach intelektualnych i moralnych.</w:t>
      </w:r>
    </w:p>
    <w:p>
      <w:pPr>
        <w:pStyle w:val="Normal"/>
        <w:jc w:val="both"/>
        <w:rPr/>
      </w:pPr>
      <w:r>
        <w:rPr/>
        <w:t>Dalszą konsekwencją tych założeń jest prawo człowieka do wolności sumienia. Nie w tym znaczeniu jakoby był uwolniony od wszelkiej religii: tego największego dobra ludzkiej natury, ale w sensie możności niewybrania tego dobra, które nie zawsze jest przez człowieka poznane i doceniane. Stąd wolność tego rodzaju musi wziąć pod uwagę pewien margines błędu i pogodzić się z nim przynajmniej w takim zakresie, w jakim nie jest on zbyt szkodliwy społecznie.</w:t>
      </w:r>
    </w:p>
    <w:p>
      <w:pPr>
        <w:pStyle w:val="Normal"/>
        <w:jc w:val="both"/>
        <w:rPr/>
      </w:pPr>
      <w:r>
        <w:rPr/>
        <w:t>Wychodząc z tych założeń, będziemy próbowali rozwiązać zagadnienie wolności i jej implikację: tolerancję. W tej chwili wolność w ogóle nas interesuje jako wprowadzenie do zagadnienia wolności religijnej i tolerancji.</w:t>
      </w:r>
    </w:p>
    <w:p>
      <w:pPr>
        <w:pStyle w:val="Normal"/>
        <w:jc w:val="both"/>
        <w:rPr/>
      </w:pPr>
      <w:r>
        <w:rPr/>
        <w:t>"Wolność" słowo używane często i nadużywane. Nieraz miesza się wolność z samowolą lub ze swawolą, chociaż w rzeczywistości są to odwrotności wolności. Wędzidła wolności tkwią przecież w jej istocie. Wolność znajduje dostateczne w sobie źródło na poskromienie sobie samej, gdy zajdzie tego potrzeba, Najwyższą nagrodą wolności jest poczucie odpowiedzialności za czyn dokonany w absolutnej zgodzie. Innymi słowy: dobro osobiste to wynik wolności bez naruszenia dobra społeczeństwa i narodu. Nie odpowiadają za swoje czyny tylko dzieci i ludzie niepoczytalni. Odpowiedzialność człowieka wolnego powinna być zgodna z jego sumieniem, z duszą i sumieniem narodu, z postulatami chwili dziejowej i z przyszłością.</w:t>
      </w:r>
    </w:p>
    <w:p>
      <w:pPr>
        <w:pStyle w:val="Normal"/>
        <w:jc w:val="both"/>
        <w:rPr/>
      </w:pPr>
      <w:r>
        <w:rPr/>
        <w:t>Innymi słowy: wolność osiąga się wówczas, kiedy ma świadomość najbardziej konkretną wolności moralnej, którą człowiek osiąga, gdy czyni dobro. Wolność zaś moralna nie może być zredukowana do wolności psychologicznej: do liberum arbitrium, lecz ją przypuszcza.</w:t>
      </w:r>
    </w:p>
    <w:p>
      <w:pPr>
        <w:pStyle w:val="Normal"/>
        <w:jc w:val="both"/>
        <w:rPr/>
      </w:pPr>
      <w:r>
        <w:rPr/>
        <w:t>Historia problemu wolności jest bardzo ciekawa. Świadczy ona o powolnym, ale stałym i wszechstronnym rozwijającym pojęciu tego arcydoniosłego zagadnienia. Nie czas, by ją oto omawiać. Pragnę tylko zwrócić uwagę na najnowsze jej sformułowania, jakie znajdziemy we współczesnym dokumencie: Powszechna deklaracja praw człowieka Ogólnego Zgromadzenia Narodów Zjednoczonych.</w:t>
      </w:r>
    </w:p>
    <w:p>
      <w:pPr>
        <w:pStyle w:val="Normal"/>
        <w:jc w:val="both"/>
        <w:rPr/>
      </w:pPr>
      <w:r>
        <w:rPr/>
        <w:t>Z rozważań powyższych łatwo już wynika pogląd na tzw. wolność religijną. Podstawą wolności jest wola Boża i układ rozumnej natury człowieka, stworzonego jako wolny. Przez taki akt stworzenia Bóg w pewnej mierze samemu sobie, że się tak wyrażę, związał ręce, ponieważ bez woli człowieka nie może go nawet zabawić. W ten sposób jest podkreślona wielkość i godność człowieka, stworzonego na obraz i podobieństwo Boże.</w:t>
      </w:r>
    </w:p>
    <w:p>
      <w:pPr>
        <w:pStyle w:val="Normal"/>
        <w:jc w:val="both"/>
        <w:rPr/>
      </w:pPr>
      <w:r>
        <w:rPr/>
        <w:t>Z faktu tego płyną następujące ważne konsekwencje:</w:t>
      </w:r>
    </w:p>
    <w:p>
      <w:pPr>
        <w:pStyle w:val="Normal"/>
        <w:jc w:val="both"/>
        <w:rPr/>
      </w:pPr>
      <w:r>
        <w:rPr/>
        <w:t>1.Każdy ma prawo, idąc za głosem swego rozumu, czyli sumienia, wyznawać obraną sobie religię.</w:t>
      </w:r>
    </w:p>
    <w:p>
      <w:pPr>
        <w:pStyle w:val="Normal"/>
        <w:jc w:val="both"/>
        <w:rPr/>
      </w:pPr>
      <w:r>
        <w:rPr/>
        <w:t>2.Każdy też ma prawo do rozkrzewiania swej wiary, byleby tylko nie stosował środków niemoralnych.</w:t>
      </w:r>
    </w:p>
    <w:p>
      <w:pPr>
        <w:pStyle w:val="Normal"/>
        <w:jc w:val="both"/>
        <w:rPr/>
      </w:pPr>
      <w:r>
        <w:rPr/>
        <w:t>3.Stąd płynie wniosek, że należy uszanować przekonania religijne każdego człowieka, który znowu ze swej strony, licząc się z możliwością błędu okazał się dążyć ewentualnie do skorygowania swych zapatrywań, biorąc za kryterium prawdę.</w:t>
      </w:r>
    </w:p>
    <w:p>
      <w:pPr>
        <w:pStyle w:val="Normal"/>
        <w:jc w:val="both"/>
        <w:rPr/>
      </w:pPr>
      <w:r>
        <w:rPr/>
        <w:t>W moim jednak wywodzie chodzi mi głównie o wolność religijną w układzie społecznym, w jakim żyją poszczególne jednostki.</w:t>
      </w:r>
    </w:p>
    <w:p>
      <w:pPr>
        <w:pStyle w:val="Normal"/>
        <w:jc w:val="both"/>
        <w:rPr/>
      </w:pPr>
      <w:r>
        <w:rPr/>
      </w:r>
    </w:p>
    <w:p>
      <w:pPr>
        <w:pStyle w:val="Normal"/>
        <w:jc w:val="both"/>
        <w:rPr/>
      </w:pPr>
      <w:r>
        <w:rPr/>
        <w:t>Po pierwsze: Wychodząc z założenia praw człowieka do oddawania czci Bogu zgodnie z wymaganiami swego sumienia, żadna władza ludzka nie może mu zabronić do wyznawania religii prywatnie i publicznie oraz narzucania mu odmiennego światopoglądu religijnego. Hasło: cuius regio eius religio - musi być odrzucone a limine. Wszelkie prześladowanie religii należy uważać za naruszenie istotnych praw człowieka.</w:t>
      </w:r>
    </w:p>
    <w:p>
      <w:pPr>
        <w:pStyle w:val="Normal"/>
        <w:jc w:val="both"/>
        <w:rPr/>
      </w:pPr>
      <w:r>
        <w:rPr/>
        <w:t>Jeżeli na tę sprawę spojrzymy z punktu widzenia historii, to stwierdzić musimy bardzo powolne kształtowanie się idei o wolności religijnej.</w:t>
      </w:r>
    </w:p>
    <w:p>
      <w:pPr>
        <w:pStyle w:val="Normal"/>
        <w:jc w:val="both"/>
        <w:rPr/>
      </w:pPr>
      <w:r>
        <w:rPr/>
        <w:t>Pogańskie państwo starożytne identyfikujące religię pogańską z państwem, którego władca był zarazem Pontifex maximus nie uznawało ani prawa głoszenia Ewangelii, ani odprawiania w spokoju nabożeństw. Ba, prześladowało krwawo za takie "przestępstwa". Dopiero era Konstancjańska zmieniła te stosunki.</w:t>
      </w:r>
    </w:p>
    <w:p>
      <w:pPr>
        <w:pStyle w:val="Normal"/>
        <w:jc w:val="both"/>
        <w:rPr/>
      </w:pPr>
      <w:r>
        <w:rPr/>
        <w:t>Średniowiecze wychodziło z założenia, że każde uczciwe sumienie może poznać i uznać objawioną prawdę. Ale faktyczny stan moralności społeczeństw katolickich był taki, że gorszący się nim ludzie zdobywali się na sprzeciw i nawet odrzucali te prawdy, które właśnie również kolidowały z ówczesnymi nadużyciami etycznymi. Był to w pewnej mierze heroizm, za który płacono krwią i cierpieniem. Pod tym względem ludzie Kościoła i Państwa nie odróżniali człowieka od jego błędu. Odbiło się to również na wieku reformacji i kontrreformacji.</w:t>
      </w:r>
    </w:p>
    <w:p>
      <w:pPr>
        <w:pStyle w:val="Normal"/>
        <w:jc w:val="both"/>
        <w:rPr/>
      </w:pPr>
      <w:r>
        <w:rPr/>
        <w:t>Jeżeli weźmiemy pod uwagę współczesne nam ustroje społeczne, to one - choć nie zawsze w praktyce, ale w teorii uznają prawo wolności religijnej. Nawet Konstytucje w państwach ateistycznych zawierają paragrafy chroniące wolność religijną. Znalazło to też wyraz w obchodzącej nam materii w artykule 18 wzmiankowanej Deklaracji.</w:t>
      </w:r>
    </w:p>
    <w:p>
      <w:pPr>
        <w:pStyle w:val="Normal"/>
        <w:jc w:val="both"/>
        <w:rPr/>
      </w:pPr>
      <w:r>
        <w:rPr/>
        <w:t>"Każda osoba ludzka ma prawo do wolności myśli, sumienia i religii. Prawo to zakłada wolność uznanej religii i przekonań, jak również wolność ich manifestowania: indywidualnie czy społecznie, publicznie czy prywatnie przez nauczanie, praktyki religijne, kult i wykonywanie rytów".</w:t>
      </w:r>
    </w:p>
    <w:p>
      <w:pPr>
        <w:pStyle w:val="Normal"/>
        <w:jc w:val="both"/>
        <w:rPr/>
      </w:pPr>
      <w:r>
        <w:rPr/>
        <w:t>Pomimo tych podstawowych praw i deklaracji w praktyce bywa różnie. Dlatego walka o wolność religijną gdziekolwiek by była naruszana w życiu konkretnym jest zadaniem całej ludzkości, jako podstawy godności człowieka i jego postępu. Prawa oraz przepisy prawne muszą się opierać właśnie na tym założeniu. Obowiązywać mogą tylko te przepisy państwowe, które mają takie zasadnicze cechy: honestum, iustum, possibile, utile.</w:t>
      </w:r>
    </w:p>
    <w:p>
      <w:pPr>
        <w:pStyle w:val="Normal"/>
        <w:jc w:val="both"/>
        <w:rPr/>
      </w:pPr>
      <w:r>
        <w:rPr/>
      </w:r>
    </w:p>
    <w:p>
      <w:pPr>
        <w:pStyle w:val="Normal"/>
        <w:jc w:val="both"/>
        <w:rPr/>
      </w:pPr>
      <w:r>
        <w:rPr/>
        <w:t>Po drugie. Inną podstawą do wolności w ogóle, a wolności religijnej w szczególności jest sprawiedliwość obowiązująca jednostkę, społeczeństwa oraz państwa: byłoby sprzeczne ze sprawiedliwością, gdyby państwo, np. ateistyczne dawało wszelkie poparcie dla akcji przeciw religii, a zakazywało lub utrudniało jej szerzenie i obronę.</w:t>
      </w:r>
    </w:p>
    <w:p>
      <w:pPr>
        <w:pStyle w:val="Normal"/>
        <w:jc w:val="both"/>
        <w:rPr/>
      </w:pPr>
      <w:r>
        <w:rPr/>
        <w:t>Walka z religią, jeżeli już tak się zdarzy, dodajmy nawiasem tak teoria, jak i jej obrona, winna się opierać na prawdziwych, a nie zmyślonych, przekręconych, a tym bardziej fałszywych faktach. Uczciwość obowiązuje tu jak we wszystkich działaniach kontrowersyjnych ludzi.</w:t>
      </w:r>
    </w:p>
    <w:p>
      <w:pPr>
        <w:pStyle w:val="Normal"/>
        <w:jc w:val="both"/>
        <w:rPr/>
      </w:pPr>
      <w:r>
        <w:rPr/>
      </w:r>
    </w:p>
    <w:p>
      <w:pPr>
        <w:pStyle w:val="Normal"/>
        <w:jc w:val="both"/>
        <w:rPr/>
      </w:pPr>
      <w:r>
        <w:rPr/>
        <w:t>Po trzecie. Stosunek społeczności do jednostki i jednostki do społeczności oprzeć się musi, jak to pięknie rozwija Encyklika Jana XXIII Pacem in terris, na podstawach moralnych: prawdy, sprawiedliwości, solidarności, wolności i miłości. Tu szerokie jest prawo właśnie do wolności według adagium: in necessariis unitas, in dubiis libertas in omnibus caritas.</w:t>
      </w:r>
    </w:p>
    <w:p>
      <w:pPr>
        <w:pStyle w:val="Normal"/>
        <w:jc w:val="both"/>
        <w:rPr/>
      </w:pPr>
      <w:r>
        <w:rPr/>
        <w:t>uPo czwarteu. Podobnie, chociaż też dużej wagi podstawą wolności religijnej jest, jak praktyka wiekowa wskazuje, postęp ludzi i narodów, które doskonalą się w wolności, a karleją w niewoli. Sama kultura bez Boga i Jego praw staje się antyhumanistyczna.</w:t>
      </w:r>
    </w:p>
    <w:p>
      <w:pPr>
        <w:pStyle w:val="Normal"/>
        <w:jc w:val="both"/>
        <w:rPr/>
      </w:pPr>
      <w:r>
        <w:rPr/>
        <w:t>uPo piąteu. Wolność religijna uczy też ludzi rzetelnej tolerancji cudzych przekonań. Z zastrzeżeniem: tolerancji człowieka, a nie zła i błędu.</w:t>
      </w:r>
    </w:p>
    <w:p>
      <w:pPr>
        <w:pStyle w:val="Normal"/>
        <w:jc w:val="both"/>
        <w:rPr/>
      </w:pPr>
      <w:r>
        <w:rPr/>
        <w:t>Oczywiście należy zwracać pilną uwagę, by wolność religijna nie była nadużywana. A dzieje się to wtedy, gdy nie tyle sama religia, chociaż są różne, jak ich wyznawcy mogą stosować środki nieuczciwe do jej propagandy. Mogą też przez życie własne niezgodne z przepisami religii obniżać jej wartość w oczach mniej krytycznych ludzi. Może też wolność jednostronnie pojęta przyczyniać się do indyferentyzmu. Lekarstwem na ten defekt wolności religijnej jest świadomość, że człowiek stworzony przez Boga i przeznaczony do życia wiecznego musi się dobrowolnie i świadomie poddać woli Bożej i jej prawu, które jest wieczne, obiektywne, absolutne i powszechne.</w:t>
      </w:r>
    </w:p>
    <w:p>
      <w:pPr>
        <w:pStyle w:val="Normal"/>
        <w:jc w:val="both"/>
        <w:rPr/>
      </w:pPr>
      <w:r>
        <w:rPr/>
        <w:t>Właśnie religia chrześcijańska najdoskonalej zachowuje wolność człowieka, poddaje ją nadrzędnym prawom natury i Boga.</w:t>
      </w:r>
    </w:p>
    <w:p>
      <w:pPr>
        <w:pStyle w:val="Normal"/>
        <w:jc w:val="both"/>
        <w:rPr/>
      </w:pPr>
      <w:r>
        <w:rPr/>
      </w:r>
    </w:p>
    <w:p>
      <w:pPr>
        <w:pStyle w:val="Normal"/>
        <w:jc w:val="both"/>
        <w:rPr/>
      </w:pPr>
      <w:r>
        <w:rPr>
          <w:b/>
          <w:bCs/>
        </w:rPr>
        <w:t>Wniosek</w:t>
      </w:r>
      <w:r>
        <w:rPr/>
        <w:t>: Dobrze zrozumiana wolność religijna jest najlepszym współczynnikiem dobrych stosunków jednostki do jednostki, jednostki do grup społecznych, państwa, ludzkości całej. Wolność religijna krępuje władze państwa, sprzyja ich autorytetowi oraz rozwojowi cywilizacji i kultury.</w:t>
      </w:r>
    </w:p>
    <w:p>
      <w:pPr>
        <w:pStyle w:val="Normal"/>
        <w:jc w:val="both"/>
        <w:rPr/>
      </w:pPr>
      <w:r>
        <w:rPr/>
        <w:t>Tyle o wolności religijnej. Z niej właśnie wynika i tolerancja, o której będę właśnie teraz mówił.</w:t>
      </w:r>
    </w:p>
    <w:p>
      <w:pPr>
        <w:pStyle w:val="Normal"/>
        <w:jc w:val="both"/>
        <w:rPr/>
      </w:pPr>
      <w:r>
        <w:rPr/>
        <w:t>Najczęściej za człowieka tolerancyjnego uważa się tego, kto memu poglądowi daje wiarę, aprobatę, a nawet uznanie, chociaż sam daleki jest od przyznania innym racji. Pochodzi to stąd, że każdy pragnąłby, by mu jego świat myśli i uczuć był jasny, dla wszystkich zrozumiały, czyli by mu się świat zgadzał. Kto ma nieco odmienny pogląd, to wprowadza w jego uporządkowany system niepokój i zamęt. Stąd niechęć do wszystkich o odmiennym światopoglądzie i odmiennej reakcji uczuciowej.</w:t>
      </w:r>
    </w:p>
    <w:p>
      <w:pPr>
        <w:pStyle w:val="Normal"/>
        <w:jc w:val="both"/>
        <w:rPr/>
      </w:pPr>
      <w:r>
        <w:rPr/>
        <w:t>Jeszcze jedno: rozkochanie w sobie zamyka oczy na samokrytykę. To lenistwo ducha nie znosi głębszego zastanowienia się nad rzeczywistością. Chwyta człowiek powierzchowne hasła: co moje, to kochane, prawdziwe, warte, by je inni uznawali, cenili, a co najmniej tolerowali. I stąd zarówno w życiu naszym osobistym, jak i rodzinnym czy społecznym tyle bywa nietolerancji dla innych, że życie może człowiekowi obrzydnąć. Obserwacja i historia jest tego wymownym świadectwem. Ileż to nieszczęść sprowadziło na ludzkość uporczywe, bezwzględne samoubóstwianie, a w najmniejszej mierze nie wnikanie ani w cudze dobro, ani też w przedmiotową prawdę. Wszelkie inkwizycje państwowe czy kościelne stąd czerpały swoje natchnienie.</w:t>
      </w:r>
    </w:p>
    <w:p>
      <w:pPr>
        <w:pStyle w:val="Normal"/>
        <w:jc w:val="both"/>
        <w:rPr/>
      </w:pPr>
      <w:r>
        <w:rPr/>
        <w:t>Z drugiej strony, pobłażanie wszystkiemu w dziedzinie poglądów, wychowania itp. sprowadza nieraz ujemne skutki na świat i na pojedynczych ludzi. Hasła: "wszystko zrozumieć, to wszystko przebaczyć" albo "nie sprzeciwiaj się złu", prowadziły do nie mniejszych klęsk. Dlatego nasuwa się prosta na tle krańcowych poglądów uwaga: stwierdzamy często, że między logicznym - zdawałoby się - scalonym, wygładzonym obrazem rzeczywistości a prawdziwą rzeczywistością zachodzą nieraz wielkie różnice. Wielorakość świata, tajemne powiązanie wzajemnych uzależnień jednych rzeczy od drugich, tysiące skutków i przyczyn jednego drobnego zdarzenia - burzą nasze rozumowania i sądy, do których przyzwyczailiśmy się, bo były nam tak wygodne... To też trzeba wielkiego rozumu i jeszcze większej pokory, by prawdę chcieć osiągnąć i do niej stosować nasze poprawki myśli u uczuć.</w:t>
      </w:r>
    </w:p>
    <w:p>
      <w:pPr>
        <w:pStyle w:val="Normal"/>
        <w:jc w:val="both"/>
        <w:rPr/>
      </w:pPr>
      <w:r>
        <w:rPr/>
        <w:t>Jeśli w sprawach prostych i zwykłych tyle zachodzi konfliktów, cóż dopiero powiedzieć o tych zagadnieniach, które są bardzo złożone i wymagają ustawicznego porównywania osądów z rzeczywistością. Do takich należą także poglądy na Kościół w jego historycznych uzależnieniach, w jego bardzo złożonych działaniach. Jedni otaczają go miłością bez granic, zapominając o tym, że Kościół poza boskim pierwiastkiem ma też pierwiastek ludzki, że ludzie swą miernotą i namiętnością przyczyniają mu wiele zła i stąd zarzut nietolerancji jest nieraz w pełni uzasadniony. Odnosi się też zresztą do wszystkich większych organizacji, jak np. Państwa. Inni znowu często z powodów pozarozumnych, odnoszą się do tej instytucji niechętnie, a nawet wrogo. To też uchwycić prostą podstawę dobrej i złej tolerancji nie jest rzeczą łatwą. I tu sięgniemy nie tylko do naszych doświadczeń, ale do wskazań Ewangelii, tej prawdziwej księgi żywota. Chrystus - Prawda i Żywot, Chrystus, który nas uczył i ciągle uczy zasadniczej mądrości i cnoty: umiaru w sądzeniu i postępowaniu. Jak on to zrealizował? Kochał człowieka, odrzucał i potępiał zło. O dobro walczył, ale duchem, bo nie chciał zguby człowieka, lecz by się nawrócił i żył. Barankiem ofiarnym był w chwili ofiary, ale starł się z całą mocą z ówczesnym i w ogóle z człowieczym złem. On, cichy i pokornego serca, wypędzał przekupniów ze świątyni, starł się z obłudą ówczesnego świata. Swoje Królestwo przeciwstawił królestwu zakłamaniu, tępoty i zawziętości. Nie wahał się grobami pobielanymi nazwać obłudę i pychę. Ale człowieka, powtarzam, ukochał, tak że za niego wydał na pohańbienie, mękę i śmierć swoje ciało, swoje człowieczeństwo. Rozumiał nędzę nie tylko materialną, ale i duchową synów tej ziemi i dla każdego z nich znajdował zrozumienie i przebaczenie, jeśli tylko dostrzegł choć szczyptę pokory i żalu. Maria Magdalena, zaprzańcy, złoczyńcy, a nawet kaci znajdowali u niego łaskę przebaczenia i zrozumienie: "nie wiedzą, co czynią". Taką linię wskazał całemu Kościołowi. I ten w miarę ludzkich braków w zasadniczej linii im służy. W szczególności w obliczu największej nietolerancji czasów współczesnych, a obliczu pogwałcenia wszelkich przyrodzonych praw człowieka, cynizmu i okrucieństwa ponad miarę, kiedy to człowiek dla najmniejszego swego dobra gotów jest poświęcić największe dobro bliźniego, albo też dla fikcji staje się gilotyną chodzącą, korzącą rzeczywistość dla fikcji...</w:t>
      </w:r>
    </w:p>
    <w:p>
      <w:pPr>
        <w:pStyle w:val="Normal"/>
        <w:jc w:val="both"/>
        <w:rPr/>
      </w:pPr>
      <w:r>
        <w:rPr/>
        <w:t>Sobór Powszechny pragnie przez swój własny przykład, a zarazem wskazanie dróg do świętości, wezwać ludzkość do innego stylu życia. Nawołuje do humanizmu chrześcijańskiego, tak sprzecznego z egoizmem i bezwzględnością, aspołecznymi instynktami czasów dzisiejszych.</w:t>
      </w:r>
    </w:p>
    <w:p>
      <w:pPr>
        <w:pStyle w:val="Normal"/>
        <w:jc w:val="both"/>
        <w:rPr/>
      </w:pPr>
      <w:r>
        <w:rPr/>
        <w:t>Brak tolerancji w życiu prywatnym, społecznym, państwowym, ogólnoludzkim pragnie Kościół zastąpić rzetelną miłością człowieka i zniechęcić do zła, które właśnie samego sprawcę zła prowadzi do katastrofy. Dobroć realizowana na co dzień w Polsce jako czyn soborowy, ma nas przekonać poglądowo, ile to w sercach ludzkich może zmieścić się ciepła i jasności, ile możliwości osłodzenia ludziom ich nieraz gorzkiej doli, a nam samym ileż przynosi zadowolenia, radości i jakiegoś głębszego sensu życia!</w:t>
      </w:r>
    </w:p>
    <w:p>
      <w:pPr>
        <w:pStyle w:val="Normal"/>
        <w:jc w:val="both"/>
        <w:rPr/>
      </w:pPr>
      <w:r>
        <w:rPr/>
        <w:t>W końcu niech mi wolno będzie przypomnieć jeden przykład ze starych ksiąg chrześcijańskich, dobrze ilustrujący pojęcie tolerancji.,</w:t>
      </w:r>
    </w:p>
    <w:p>
      <w:pPr>
        <w:pStyle w:val="Normal"/>
        <w:jc w:val="both"/>
        <w:rPr/>
      </w:pPr>
      <w:r>
        <w:rPr/>
        <w:t>Był pewien świątobliwy zakonnik, który kochał prawdę i dobro, a brzydził się grzechem i złem. I oto znajomy mu człowiek, grzesznik wielki, nie dbał na rady i nawoływania do nawrócenia. Znienawidził go więc ten pobożny mnich. I przeklął go, gdy skończył swój ranny Anioł Pański. Przeklął go po raz wtóry i trzeci, gdy zadzwoniono na południowy i wieczony Angelus. I wyszedł ów świątobliwy mąż na przechadzkę, zmierzając do oddalonej nieco przepaści. A widząc owego grzesznika, który jakby we śnie szedł właśnie tą samą ścieżką, ucieszył się wielce, że wreszcie zginie nienawistny mu człowiek. Jeszcze dwa, jeszcze jeden krok, a nieszczęsny grzesznik runie w przepaść i zakończy swój plugawy żywot.</w:t>
      </w:r>
    </w:p>
    <w:p>
      <w:pPr>
        <w:pStyle w:val="Normal"/>
        <w:jc w:val="both"/>
        <w:rPr/>
      </w:pPr>
      <w:r>
        <w:rPr/>
        <w:t>Wtem ujrzał jakąś białą postać spieszącą na ratunek przeklętego przez zakonnika człowieka. I gdy w ostatniej chwili zatrzymał nachylającego się przed otchłanią człowieka, a spojrzał na owego zakonnika swym płomiennym wzrokiem, mnich olśniony i przerażony widokiem zawołał: uChrysteu, przecież on ciebie obraził każdym swoim słowem, czynem i nawet oddechem. - "Tak, synu, ale ja go ukochałem nad swoje życie i chcę, aby się póki żyje nawrócił i żył...".</w:t>
      </w:r>
    </w:p>
    <w:p>
      <w:pPr>
        <w:pStyle w:val="Normal"/>
        <w:jc w:val="both"/>
        <w:rPr/>
      </w:pPr>
      <w:r>
        <w:rPr/>
        <w:t>Potępienie zła, miłość człowieka, to główny nurt encykliki Pacem in terris, to przemożna nuta, którą rozbrzmiewa wspaniała, pełna historii, bazylika św. Piotra.</w:t>
      </w:r>
    </w:p>
    <w:p>
      <w:pPr>
        <w:pStyle w:val="Normal"/>
        <w:jc w:val="both"/>
        <w:rPr/>
      </w:pPr>
      <w:r>
        <w:rPr/>
      </w:r>
    </w:p>
    <w:p>
      <w:pPr>
        <w:pStyle w:val="Normal"/>
        <w:jc w:val="both"/>
        <w:rPr/>
      </w:pPr>
      <w:r>
        <w:rPr/>
        <w:t>Jeszcze parę praktycznych wniosków:</w:t>
      </w:r>
    </w:p>
    <w:p>
      <w:pPr>
        <w:pStyle w:val="Normal"/>
        <w:jc w:val="both"/>
        <w:rPr/>
      </w:pPr>
      <w:r>
        <w:rPr/>
        <w:t>1.Nietolerancja zła winna być zaczęta we własnym wnętrzu. Chrześcijanin przed każdą spowiedzią stwierdza, ile w nim samym mieści się płytkości w sądach, nieposkromionych żądz i samolubnych pragnień.</w:t>
      </w:r>
    </w:p>
    <w:p>
      <w:pPr>
        <w:pStyle w:val="Normal"/>
        <w:jc w:val="both"/>
        <w:rPr/>
      </w:pPr>
      <w:r>
        <w:rPr/>
        <w:t>2.W stosunku do ludzi, którzy grzechy śmiertelne piją jak wodę, zbrodniczymi czynami znaczą swoje dni i noce, nigdy nie stosować ich broni, bo to doprowadziłoby nas na drogę występku.</w:t>
      </w:r>
    </w:p>
    <w:p>
      <w:pPr>
        <w:pStyle w:val="Normal"/>
        <w:jc w:val="both"/>
        <w:rPr/>
      </w:pPr>
      <w:r>
        <w:rPr/>
        <w:t>3.Nie postępować z ludźmi złymi, a tym bardziej ze złem nie prostym, ale przewrotnym, jak istoty bierne, jak owce idące na rzeź. Należy walczyć jak wojujące Anioły: dobrym swym życiem, prostowaniem fałszywych półprawd, orężem nauki rzetelnej czy to historycznej, społeczno-ekonomicznej, czy też filozoficznej, przyrodniczo-naukowej. Dobroć bowiem bierna tylko obudza aktywność zła, które się umacnia i w pogardę innych poddaje nieruchawość apostolską ludzi tzw. dobrych. Ktoś słusznie powiedział, że gdyby ludzie dobrzy, mądrzy, mieli śmiałość łotrów, świat zostałby uratowany i dzieje ludzkości potoczyłyby się innymi torami.</w:t>
      </w:r>
    </w:p>
    <w:p>
      <w:pPr>
        <w:pStyle w:val="Normal"/>
        <w:jc w:val="both"/>
        <w:rPr/>
      </w:pPr>
      <w:r>
        <w:rPr/>
        <w:t>Kościół dzisiejszy otworzył szeroko podwoje dla rozumnie pojętej tolerancji. Z wszystkimi ludźmi dobrej woli wszedł w dialog, czy to będą tzw. bracia odłączeni, czy żydzi, poganie, czy też nawet niewierzący i ateusze. Jednego tylko pragnie, by ci "inni" dzisiaj, a jutro może "bliscy" ze swej strony wykazali jak najwięcej dobrej woli i roztropności. Wszyscy musimy porzucić owe nieszczęsne "półprawdy", które mogą być nawet gorsze od błędu. Wszystkiemu zaś musi przyświecać miłość, która, że użyję słów św. Pawła o swym wołaniu archanielskim narzuconym w czeluść wieków:</w:t>
      </w:r>
    </w:p>
    <w:p>
      <w:pPr>
        <w:pStyle w:val="Normal"/>
        <w:jc w:val="both"/>
        <w:rPr/>
      </w:pPr>
      <w:r>
        <w:rPr/>
        <w:t>"Miłość cierpliwa jest, dobra jest; Miłość nie zna zawiści, nie przechwala się, pychą się nie unosi [...] uraz nie pamięta. Nie raduje się z nieprawości, lecz cieszy się z triumfu prawdy" (1 Kor 13, 4-6).</w:t>
      </w:r>
    </w:p>
    <w:p>
      <w:pPr>
        <w:pStyle w:val="Normal"/>
        <w:jc w:val="both"/>
        <w:rPr/>
      </w:pPr>
      <w:r>
        <w:rPr/>
        <w:t>Sprawa tolerancji należy do problemów bardzo zawiłych. Przyczyny: psychologiczne i socjologiczne.</w:t>
      </w:r>
    </w:p>
    <w:p>
      <w:pPr>
        <w:pStyle w:val="Normal"/>
        <w:jc w:val="both"/>
        <w:rPr/>
      </w:pPr>
      <w:r>
        <w:rPr/>
        <w:t>uPsychologiczneu: dążność do zbyt abstrakcyjnego myślenia w sprawach, które dotyczą człowieka, nie biorąc pod uwagę jego uwarunkowań. Za mało było obserwacji, a za dużo zasad ogólnych, zaczerpniętych ze słownika określonej filozofii, która przecież była niejednorodna. Jeszcze więcej jest zróżniczkowań między ludźmi. Tak np. najczęściej ludzie reagują na konkret a nie na abstrakcję. Wielu jest ludzi intelektualnie niezdolnych do przyjmowania wartości spiritualistycznych lub odwrotnie nieuczulonych na wartości materialne. Poza tym psychologia współczesna zaakcentowała mocno różnicę między prawdą a jej poznaniem. Zresztą już dawno zauważył to św. Augustyn stwierdzając, że by poznać prawdę trzeba wprowadzić wszystkie elementy psychiczne. Veritas nisi totius animi viribus concupiscetur nullo modo inveniri poterit. Nic dziwnego, że wielu ludzi myślało naiwnie, że zdolni są wszystko poznać i równocześnie negowali istnienie tego czego nie rozumieli. Dzięki współczesnej metodzie poznawania prawdy człowiek jest więcej skromny w ocenia własnej wiedzy w porównaniu z ogromem niepoznanej rzeczywistości.</w:t>
      </w:r>
    </w:p>
    <w:p>
      <w:pPr>
        <w:pStyle w:val="Normal"/>
        <w:jc w:val="both"/>
        <w:rPr/>
      </w:pPr>
      <w:r>
        <w:rPr/>
        <w:t>Również badania socjologiczne bardzo przyczyniły się do rozumienia względności poznania ludzkiego uwarunkowanego wieloma okolicznościami, jak np. środowiskiem, w którym człowiek żyje.</w:t>
      </w:r>
    </w:p>
    <w:p>
      <w:pPr>
        <w:pStyle w:val="Normal"/>
        <w:jc w:val="both"/>
        <w:rPr/>
      </w:pPr>
      <w:r>
        <w:rPr/>
        <w:t>Należy też pamiętać, że wartość jest wielkim przywilejem człowieka, ale wartością absolutną jest tylko dobro, które reguluje zarówno rozwój indywidualny jak i współżycie z innymi ludźmi. Naturalnie optymalne w dobru jest nie jego osiągnięcie pełne, którego na ziemi nawet być nie może, lecz stałe dążenie do niego. Czyli w grę ludzi wchodzi problem moralny. Doskonalenie się człowieka. I dopiero w tym świetle można rozpatrywać zagadnienie tolerancji względnie nietolerancji.</w:t>
      </w:r>
    </w:p>
    <w:p>
      <w:pPr>
        <w:pStyle w:val="Normal"/>
        <w:jc w:val="both"/>
        <w:rPr/>
      </w:pPr>
      <w:r>
        <w:rPr/>
        <w:t>Jeszcze należy poruszyć jeden moment w sprawie tolerancji: zagadnienie równości, z którym ściśle jest związana wolność. W teorii uznaje się te prawa człowieka, ale w praktyce jeszcze do ich realizacji daleko. Ewolucja poglądów i epoki musi iść w tym kierunku, właśnie bowiem wartości rozwoju człowieka jakimi są równość, wolność będą fikcją.</w:t>
      </w:r>
    </w:p>
    <w:p>
      <w:pPr>
        <w:pStyle w:val="Normal"/>
        <w:jc w:val="both"/>
        <w:rPr/>
      </w:pPr>
      <w:r>
        <w:rPr/>
        <w:t>Jest też jedno niepokojące zjawisko przy stosowaniu tolerancji, że implikuje nieraz pewną wyższość "posiadacza" prawa nad tymi którzy jej nie znają. Jest to swego rodzaju nie pycha nawet ale pewnego rodzaju pyszka.</w:t>
      </w:r>
    </w:p>
    <w:p>
      <w:pPr>
        <w:pStyle w:val="Normal"/>
        <w:jc w:val="both"/>
        <w:rPr/>
      </w:pPr>
      <w:r>
        <w:rPr/>
        <w:t>Również żądanie tolerancji gdy się jest słabszym materialnie i politycznie, a lekceważenie jej, gdy się bywa silniejszym należy do braku niedoskonałej natury ludzkiej: zarówno w Kościele katolickim jak i w państwach wszystkie nieszczęścia jakie były wynikiem niedoskonałości i grzechów jego członków, co tak mocno podkreśla religia chrześcijańska.</w:t>
      </w:r>
    </w:p>
    <w:p>
      <w:pPr>
        <w:pStyle w:val="Normal"/>
        <w:jc w:val="both"/>
        <w:rPr/>
      </w:pPr>
      <w:r>
        <w:rPr/>
        <w:t>W chrześcijaństwie właśnie mieszczą się owe wartości, bo chrześcijaństwo wychowuje człowieka na jego doskonalenie się. Kultura prawdziwa - jak słusznie zauważył Mickiewicz - może być tylko chrześcijańska.</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9:45:00Z</dcterms:created>
  <dc:creator>Józef Janiec</dc:creator>
  <dc:description/>
  <dc:language>en-US</dc:language>
  <cp:lastModifiedBy>Józef Janiec</cp:lastModifiedBy>
  <dcterms:modified xsi:type="dcterms:W3CDTF">1998-02-18T09:45:00Z</dcterms:modified>
  <cp:revision>1</cp:revision>
  <dc:subject/>
  <dc:title>O TOLERANCJI</dc:title>
</cp:coreProperties>
</file>