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nag2"/>
        <w:spacing w:before="120" w:after="360"/>
        <w:rPr/>
      </w:pPr>
      <w:r>
        <w:rPr/>
        <w:t>WYKAZ PRAC MAGISTERSKICH</w:t>
        <w:br/>
        <w:t>NAPISANYCH W WYżSZYM SEMINARIUM DUCHOWNYM W ŁODZI</w:t>
        <w:br/>
        <w:t>ROK 1994</w:t>
      </w:r>
    </w:p>
    <w:tbl>
      <w:tblPr>
        <w:tblW w:w="7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317"/>
        <w:gridCol w:w="4577"/>
      </w:tblGrid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665" w:leader="none"/>
                <w:tab w:val="left" w:pos="2694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Bieniek Grzegorz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Moralny aspekt ochrony środowiska naturalnego w dokumentach Kościoła w latach 1961–1991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bp A. Lep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Bratek Piotr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Problemy duszpasterskie w Listach Episkopatu Polski poświęconych środkom masowego przeka</w:t>
              <w:softHyphen/>
              <w:t>zu w latach 1975–1992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bp A. Lep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Czajkowski Marcin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Jezus a Saduceusze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E. Szewc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Dziedziczak Paweł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Postawa dziecka warunkiem wejścia do królestwa niebieskiego (Mt 18, 1–5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E. Szewc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Gliński Waldemar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Polityka Komisji Wyznań Religijnych i Oświecenia Publicznego Królestwa Polskiego wobec Koś</w:t>
              <w:softHyphen/>
              <w:t>cioła katolickiego w latach 1815–1820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S. Grad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Górski Krzysztof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 xml:space="preserve">Epifanijny charakter burzy na morzu w Mk 4, </w:t>
            </w:r>
          </w:p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35–41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E. Szewc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Graczyk Dariusz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Niepełnosprawni w nauce i życiu Kościoł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W. Kulbat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Jaśpiński Robert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Symbolika góry w historii zbawieni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E. Szewc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Kucyk Bogumił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Parafia św. Anny w Łodzi od 1909 do 1939 r.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S. Grad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Lasoń Juliusz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Teologia zawierzenia Matce Bożej Częstochowskiej w ujęciu Jana Pawła II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A. Janeczek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Leśniak Jarosław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Kościół wobec przemian społeczno-religijnych wsi minionego 40-leci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W. Kulbat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Marczak Marek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Nauczanie Jana Pawła II o małżeństwie i rodzinie w świetle przemówień wygłoszonych w Afryce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S. Skobel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Miksa Zenon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Historia parafii św. Jakuba w Piotrkowie Trybu</w:t>
              <w:softHyphen/>
              <w:t>nalskim w latach 1818–1925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S. Grad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317"/>
        <w:gridCol w:w="4577"/>
      </w:tblGrid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Miziołek Paweł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Sodalicja Mariańska w dekanacie miejskim łódz</w:t>
              <w:softHyphen/>
              <w:t>kim w latach 1921–1939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S. Grad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Mordaka Dariusz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Rola Sakramentu Pokuty w życiu młodzieży lice</w:t>
              <w:softHyphen/>
              <w:t>alnej na podstawie przeprowadzonej ankiety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A. Świątczak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Nalepa Krzysztof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Teologia modlitwy w nauczaniu pasterskim arcy</w:t>
              <w:softHyphen/>
              <w:t>biskupa Jerzego Ablewicz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A. Janeczek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Panek Krzysztof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Mechanizmy propagandy antykościelnej w dys</w:t>
              <w:softHyphen/>
              <w:t>kusji prasowej w latach 1990–1991 nad prawną ochroną życia poczętego w dzienniku warszawskim „Trybuna”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bp A. Lep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Rylski Daniel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Treści religijno-moralne w twórczości poetyckiej Krzysztofa Kamila Baczyńskiego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A. Świątczak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Simka Mirosław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Wiara kobiety kananejskiej (Mt 15, 21–28)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E. Szewc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Stachowski Krzysztof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Warunki ważnego i godziwego przyjęcia sakra</w:t>
              <w:softHyphen/>
              <w:t>mentu kapłaństw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I. Pękalski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Tkaczyk Jacek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Ofiary z ludzi w Starym Testamencie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L. Stachowiak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Tracz Krzysztof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Godność osoby ludzkiej w drukowanych kazaniach księdza Jerzego Popiełuszki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A. Świątczak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Tracz Zbigniew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Izrael jako naród wybrany na szczególną własność Jahwe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L. Stachowiak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Żaromiński Bogdan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Podobieństwa i różnice systemów wychowania Janusza Korczaka i Antoniego Makarenki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A. Just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>
                <w:smallCaps/>
              </w:rPr>
            </w:pPr>
            <w:r>
              <w:rPr>
                <w:smallCaps/>
              </w:rPr>
              <w:t>Żuchowski Andrzej</w:t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Zwyczaje i obrzędy Adwentu i Bożego Narodzenia w Parafii Radomin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4577" w:type="dxa"/>
            <w:tcBorders/>
          </w:tcPr>
          <w:p>
            <w:pPr>
              <w:pStyle w:val="Studtxt"/>
              <w:tabs>
                <w:tab w:val="clear" w:pos="709"/>
                <w:tab w:val="left" w:pos="2268" w:leader="none"/>
                <w:tab w:val="left" w:pos="2665" w:leader="none"/>
              </w:tabs>
              <w:ind w:hanging="0"/>
              <w:rPr/>
            </w:pPr>
            <w:r>
              <w:rPr/>
              <w:t>——</w:t>
            </w:r>
            <w:r>
              <w:rPr/>
              <w:t>Promotor: ks. S. Sosnowski</w:t>
            </w:r>
          </w:p>
        </w:tc>
      </w:tr>
    </w:tbl>
    <w:p>
      <w:pPr>
        <w:pStyle w:val="Studtxt"/>
        <w:tabs>
          <w:tab w:val="clear" w:pos="709"/>
          <w:tab w:val="left" w:pos="2268" w:leader="none"/>
          <w:tab w:val="left" w:pos="2665" w:leader="none"/>
        </w:tabs>
        <w:ind w:hanging="0"/>
        <w:jc w:val="right"/>
        <w:rPr/>
      </w:pPr>
      <w:r>
        <w:rPr/>
      </w:r>
    </w:p>
    <w:p>
      <w:pPr>
        <w:pStyle w:val="Studtxt"/>
        <w:tabs>
          <w:tab w:val="clear" w:pos="709"/>
          <w:tab w:val="left" w:pos="2268" w:leader="none"/>
          <w:tab w:val="left" w:pos="2665" w:leader="none"/>
        </w:tabs>
        <w:ind w:hanging="0"/>
        <w:jc w:val="right"/>
        <w:rPr/>
      </w:pPr>
      <w:r>
        <w:rPr/>
        <w:t xml:space="preserve">oprac. </w:t>
      </w:r>
      <w:r>
        <w:rPr>
          <w:i/>
          <w:iCs/>
        </w:rPr>
        <w:t>ks. Sławomir Szczyrba</w:t>
      </w:r>
    </w:p>
    <w:p>
      <w:pPr>
        <w:pStyle w:val="Studtxt"/>
        <w:rPr>
          <w:i/>
          <w:i/>
          <w:iCs/>
        </w:rPr>
      </w:pPr>
      <w:r>
        <w:rPr>
          <w:i/>
          <w:iCs/>
        </w:rPr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nag2"/>
        <w:spacing w:lineRule="atLeast" w:line="120" w:before="0" w:after="0"/>
        <w:rPr/>
      </w:pPr>
      <w:r>
        <w:rPr/>
      </w:r>
    </w:p>
    <w:p>
      <w:pPr>
        <w:pStyle w:val="Stnag2"/>
        <w:spacing w:before="0" w:after="600"/>
        <w:rPr/>
      </w:pPr>
      <w:r>
        <w:rPr/>
        <w:t>WYKAZ PRAC MAGISTERSKICH</w:t>
        <w:br/>
        <w:t>napisanych w FILII ATK W ŁODZI</w:t>
        <w:br/>
        <w:t>W LATACH 1993–1994</w:t>
      </w:r>
    </w:p>
    <w:p>
      <w:pPr>
        <w:pStyle w:val="Studtxt"/>
        <w:rPr>
          <w:b/>
          <w:b/>
          <w:bCs/>
        </w:rPr>
      </w:pPr>
      <w:r>
        <w:rPr>
          <w:b/>
          <w:bCs/>
        </w:rPr>
        <w:t>Promotor: ks. dr Aleksander Janeczek</w:t>
      </w:r>
    </w:p>
    <w:p>
      <w:pPr>
        <w:pStyle w:val="Studtxt"/>
        <w:rPr>
          <w:b/>
          <w:b/>
          <w:bCs/>
        </w:rPr>
      </w:pPr>
      <w:r>
        <w:rPr>
          <w:b/>
          <w:bCs/>
        </w:rPr>
      </w:r>
    </w:p>
    <w:tbl>
      <w:tblPr>
        <w:tblW w:w="7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317"/>
        <w:gridCol w:w="4577"/>
      </w:tblGrid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Krystyna Murawska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Ufność elementem duchowości na podstawie pism św. Teresy od Dzieciątka Jezus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Monika Bednarska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Rola wspólnoty w kształtowaniu życia duchowego w oparciu o pisma Brata Roger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Jakub Kowalczyk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Powołanie człowieka świeckiego do doskonałości na podstawie pism św. Frannciszka Salezego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s. Beata Konca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Formacja zakonna służebniczek Boga-Rodzicy-Dziewicy-Niepokalanie Poczętej w oparciu o pis</w:t>
              <w:softHyphen/>
              <w:t>ma Edmunda Bojanowskiego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s. Jadwiga Dyduch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Koncepcja przełożonej zakonnej w oparciu o pis</w:t>
              <w:softHyphen/>
              <w:t>ma o. Anzelma Gądka karmelity bosego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s. Halina Zdunek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Duchowość Zgromadzenia Sióstr Misjonarek Świętej Rodziny w świetle pism Matki Założyciel</w:t>
              <w:softHyphen/>
              <w:t xml:space="preserve">ki błogosławionej Bolesławy Marii Lament 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s. Anna Braniewska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Aktualność duchowości matki Angeli Zofii Trusz</w:t>
              <w:softHyphen/>
              <w:t>kowskiej na podstawie jej pism, w świetle nowej ewangelizacji Kościoła</w:t>
            </w:r>
          </w:p>
        </w:tc>
      </w:tr>
    </w:tbl>
    <w:p>
      <w:pPr>
        <w:pStyle w:val="Studtxt"/>
        <w:rPr>
          <w:b/>
          <w:b/>
          <w:bCs/>
        </w:rPr>
      </w:pPr>
      <w:r>
        <w:rPr>
          <w:b/>
          <w:bCs/>
        </w:rPr>
      </w:r>
    </w:p>
    <w:p>
      <w:pPr>
        <w:pStyle w:val="Studtxt"/>
        <w:rPr>
          <w:b/>
          <w:b/>
          <w:bCs/>
        </w:rPr>
      </w:pPr>
      <w:r>
        <w:rPr>
          <w:b/>
          <w:bCs/>
        </w:rPr>
        <w:t>Promotor: ks. dr Andrzej Perzyński</w:t>
      </w:r>
    </w:p>
    <w:p>
      <w:pPr>
        <w:pStyle w:val="Studtxt2"/>
        <w:rPr>
          <w:b/>
          <w:b/>
          <w:bCs/>
        </w:rPr>
      </w:pPr>
      <w:r>
        <w:rPr>
          <w:b/>
          <w:bCs/>
        </w:rPr>
      </w:r>
    </w:p>
    <w:tbl>
      <w:tblPr>
        <w:tblW w:w="7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317"/>
        <w:gridCol w:w="4577"/>
      </w:tblGrid>
      <w:tr>
        <w:trPr/>
        <w:tc>
          <w:tcPr>
            <w:tcW w:w="244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Małgorzata Kaźmierczak</w:t>
            </w:r>
          </w:p>
        </w:tc>
        <w:tc>
          <w:tcPr>
            <w:tcW w:w="31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 xml:space="preserve">Obraz Boga według Wacława Hryniewicza w dziele </w:t>
            </w:r>
            <w:r>
              <w:rPr>
                <w:i/>
                <w:iCs/>
              </w:rPr>
              <w:t>Zarys chrześcijańskiej teologii paschalnej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Barbara Kaźmierczak</w:t>
            </w:r>
          </w:p>
        </w:tc>
        <w:tc>
          <w:tcPr>
            <w:tcW w:w="31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Podstawowe przymioty Kościoła w polskich publikacjach Karola Journet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Adam Skupiński</w:t>
            </w:r>
          </w:p>
        </w:tc>
        <w:tc>
          <w:tcPr>
            <w:tcW w:w="31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Nauka o stworzeniu świata w dziele Orygenesa</w:t>
              <w:br/>
            </w:r>
            <w:r>
              <w:rPr>
                <w:i/>
                <w:iCs/>
              </w:rPr>
              <w:t>O zasadach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Marta Legierska</w:t>
            </w:r>
          </w:p>
        </w:tc>
        <w:tc>
          <w:tcPr>
            <w:tcW w:w="31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Kwestia zła u Laktancjusz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Radosław Goliński</w:t>
            </w:r>
          </w:p>
        </w:tc>
        <w:tc>
          <w:tcPr>
            <w:tcW w:w="31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2"/>
              <w:ind w:left="0" w:hanging="0"/>
              <w:rPr/>
            </w:pPr>
            <w:r>
              <w:rPr/>
              <w:t>Teologiczne podstawy Nowej Ewangelizacji w książkach z serii „Żyć Dobrą Nowiną”</w:t>
            </w:r>
          </w:p>
        </w:tc>
      </w:tr>
    </w:tbl>
    <w:p>
      <w:pPr>
        <w:pStyle w:val="Studtxt2"/>
        <w:rPr/>
      </w:pPr>
      <w:r>
        <w:rPr/>
      </w:r>
    </w:p>
    <w:p>
      <w:pPr>
        <w:pStyle w:val="Studtxt"/>
        <w:rPr>
          <w:b/>
          <w:b/>
          <w:bCs/>
        </w:rPr>
      </w:pPr>
      <w:r>
        <w:rPr>
          <w:b/>
          <w:bCs/>
        </w:rPr>
        <w:t>Promotor: ks. dr Stanisław Skobel</w:t>
      </w:r>
    </w:p>
    <w:p>
      <w:pPr>
        <w:pStyle w:val="Studtxt"/>
        <w:rPr>
          <w:b/>
          <w:b/>
          <w:bCs/>
        </w:rPr>
      </w:pPr>
      <w:r>
        <w:rPr>
          <w:b/>
          <w:bCs/>
        </w:rPr>
      </w:r>
    </w:p>
    <w:tbl>
      <w:tblPr>
        <w:tblW w:w="7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317"/>
        <w:gridCol w:w="4577"/>
      </w:tblGrid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Tomasz Tokarski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Odpowiedzialność człowieka za kulturę w naucza</w:t>
              <w:softHyphen/>
              <w:t>niu Jana Pawła II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Magdalena Rzadkowolska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Kingi Wiśniewskiej-Roszkowskiej koncepcje płcio</w:t>
              <w:softHyphen/>
              <w:t>wości i erotyzmu. Studia teologiczne</w:t>
            </w:r>
          </w:p>
        </w:tc>
      </w:tr>
    </w:tbl>
    <w:p>
      <w:pPr>
        <w:pStyle w:val="Studtxt"/>
        <w:rPr>
          <w:b/>
          <w:b/>
          <w:bCs/>
        </w:rPr>
      </w:pPr>
      <w:r>
        <w:rPr>
          <w:b/>
          <w:bCs/>
        </w:rPr>
      </w:r>
    </w:p>
    <w:p>
      <w:pPr>
        <w:pStyle w:val="Studtxt"/>
        <w:rPr>
          <w:b/>
          <w:b/>
          <w:bCs/>
        </w:rPr>
      </w:pPr>
      <w:r>
        <w:rPr>
          <w:b/>
          <w:bCs/>
        </w:rPr>
        <w:t>Promotor: ks. prof. Lech Stachowiak</w:t>
      </w:r>
    </w:p>
    <w:p>
      <w:pPr>
        <w:pStyle w:val="Studtxt"/>
        <w:rPr>
          <w:b/>
          <w:b/>
          <w:bCs/>
        </w:rPr>
      </w:pPr>
      <w:r>
        <w:rPr>
          <w:b/>
          <w:bCs/>
        </w:rPr>
      </w:r>
    </w:p>
    <w:tbl>
      <w:tblPr>
        <w:tblW w:w="7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317"/>
        <w:gridCol w:w="4577"/>
      </w:tblGrid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Anna Trzcińska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Jerozolima w swojej świetności i upadku wg Trito Izajasz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Agata Markiewicz-Nowak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Błogosławieństwo prześladowanych dla sprawie</w:t>
              <w:softHyphen/>
              <w:t>dliwości wg Mt i Łk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Ryszard Łusiak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Wypełnienie zapowiedzi Izajasza w Ewagelii wg św. Mateusza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Urszula Dzika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Motyw ufności w Ps 23 i 27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 xml:space="preserve">Joanna Kucharska 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Grzechy języka w Księgach Mądrościowych Starego Testamentu</w:t>
            </w:r>
          </w:p>
        </w:tc>
      </w:tr>
    </w:tbl>
    <w:p>
      <w:pPr>
        <w:pStyle w:val="Studtxt"/>
        <w:rPr/>
      </w:pPr>
      <w:r>
        <w:rPr/>
      </w:r>
    </w:p>
    <w:p>
      <w:pPr>
        <w:pStyle w:val="Studtxt"/>
        <w:rPr>
          <w:b/>
          <w:b/>
          <w:bCs/>
        </w:rPr>
      </w:pPr>
      <w:r>
        <w:rPr>
          <w:b/>
          <w:bCs/>
        </w:rPr>
        <w:t>Promotor: ks. dr Eugeniusz Szewc</w:t>
      </w:r>
    </w:p>
    <w:p>
      <w:pPr>
        <w:pStyle w:val="Studtxt"/>
        <w:rPr>
          <w:b/>
          <w:b/>
          <w:bCs/>
        </w:rPr>
      </w:pPr>
      <w:r>
        <w:rPr>
          <w:b/>
          <w:bCs/>
        </w:rPr>
      </w:r>
    </w:p>
    <w:tbl>
      <w:tblPr>
        <w:tblW w:w="7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317"/>
        <w:gridCol w:w="4577"/>
      </w:tblGrid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Helena Ciborowska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jc w:val="left"/>
              <w:rPr/>
            </w:pPr>
            <w:r>
              <w:rPr/>
              <w:t>Symbolika przeklęcia drzewa figowego</w:t>
              <w:br/>
              <w:t>w Mk 11, 12–14 i 20–21; Mt 21, 18–19</w:t>
            </w:r>
          </w:p>
        </w:tc>
      </w:tr>
    </w:tbl>
    <w:p>
      <w:pPr>
        <w:pStyle w:val="Studtxt"/>
        <w:rPr/>
      </w:pPr>
      <w:r>
        <w:rPr/>
      </w:r>
    </w:p>
    <w:p>
      <w:pPr>
        <w:pStyle w:val="Studtxt"/>
        <w:rPr>
          <w:b/>
          <w:b/>
          <w:bCs/>
        </w:rPr>
      </w:pPr>
      <w:r>
        <w:rPr>
          <w:b/>
          <w:bCs/>
        </w:rPr>
        <w:t>Promotor: ks. dr Andrzej Świątczak</w:t>
      </w:r>
    </w:p>
    <w:p>
      <w:pPr>
        <w:pStyle w:val="Studtxt"/>
        <w:rPr>
          <w:b/>
          <w:b/>
          <w:bCs/>
        </w:rPr>
      </w:pPr>
      <w:r>
        <w:rPr>
          <w:b/>
          <w:bCs/>
        </w:rPr>
      </w:r>
    </w:p>
    <w:tbl>
      <w:tblPr>
        <w:tblW w:w="73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317"/>
        <w:gridCol w:w="4577"/>
      </w:tblGrid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Sławomir Kmieć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Modlitwa źródłem decyzji moralnej w nauczaniu Jana Pawła II</w:t>
            </w:r>
          </w:p>
        </w:tc>
      </w:tr>
      <w:tr>
        <w:trPr/>
        <w:tc>
          <w:tcPr>
            <w:tcW w:w="244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 xml:space="preserve">Danuta Drabińska </w:t>
            </w:r>
          </w:p>
        </w:tc>
        <w:tc>
          <w:tcPr>
            <w:tcW w:w="31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–</w:t>
            </w:r>
          </w:p>
        </w:tc>
        <w:tc>
          <w:tcPr>
            <w:tcW w:w="4577" w:type="dxa"/>
            <w:tcBorders/>
          </w:tcPr>
          <w:p>
            <w:pPr>
              <w:pStyle w:val="Studtxt"/>
              <w:ind w:hanging="0"/>
              <w:rPr/>
            </w:pPr>
            <w:r>
              <w:rPr/>
              <w:t>Wybrane obowiązki społeczne katolików świec</w:t>
              <w:softHyphen/>
              <w:t xml:space="preserve">kich na podstawie konstytucji duszpasterskiej o Kościele w świecie współczesnym </w:t>
            </w:r>
            <w:r>
              <w:rPr>
                <w:i/>
                <w:iCs/>
              </w:rPr>
              <w:t>Gaudium et spes</w:t>
            </w:r>
            <w:r>
              <w:rPr/>
              <w:t xml:space="preserve"> i adhortacji apostolskiej </w:t>
            </w:r>
            <w:r>
              <w:rPr>
                <w:i/>
                <w:iCs/>
              </w:rPr>
              <w:t>Christofideles laici</w:t>
            </w:r>
          </w:p>
        </w:tc>
      </w:tr>
    </w:tbl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21" w:h="14173"/>
      <w:pgMar w:left="1134" w:right="1588" w:gutter="0" w:header="1276" w:top="1758" w:footer="1077" w:bottom="1361"/>
      <w:pgNumType w:start="3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Wykaz prac magisterskich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936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Wykaz prac magisterskich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3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exac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55" w:hanging="255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0" w:after="340"/>
      <w:jc w:val="center"/>
    </w:pPr>
    <w:rPr>
      <w:caps/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Normal"/>
    <w:next w:val="Studtxt"/>
    <w:qFormat/>
    <w:pPr>
      <w:ind w:left="567" w:hanging="567"/>
    </w:pPr>
    <w:rPr>
      <w:sz w:val="22"/>
      <w:szCs w:val="22"/>
    </w:rPr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/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STUDIA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7T13:26:00Z</dcterms:created>
  <dc:creator>J�zef Janiec</dc:creator>
  <dc:description/>
  <dc:language>en-US</dc:language>
  <cp:lastModifiedBy>J�zef Janiec</cp:lastModifiedBy>
  <cp:lastPrinted>1995-03-07T11:34:00Z</cp:lastPrinted>
  <dcterms:modified xsi:type="dcterms:W3CDTF">1995-03-07T11:35:00Z</dcterms:modified>
  <cp:revision>9</cp:revision>
  <dc:subject/>
  <dc:title/>
</cp:coreProperties>
</file>